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 внесении изменений в постановление администрации муниципального района «Волоконовский район» от 22 декабря 2022 года № 99-01/579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14.07.2023 года по 25.07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42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9-14T13:32:00Z</dcterms:modified>
  <cp:revision>21</cp:revision>
  <dc:subject/>
  <dc:title/>
</cp:coreProperties>
</file>