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муниципального района «Волоконовский район» от 22 декабря 2022 года № 99-01/579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9-14T10:29:00Z</dcterms:modified>
  <cp:revision>44</cp:revision>
  <dc:subject/>
  <dc:title/>
</cp:coreProperties>
</file>