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22 декабря 2022 года № 99-01/580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4.07.2023 года по 25.07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Лоткова Елена Николаевна – заместитель начальника архитектуры и градостроительства администрации района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5:00Z</dcterms:modified>
  <cp:revision>58</cp:revision>
  <dc:subject/>
  <dc:title/>
</cp:coreProperties>
</file>