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 от 18 января 2023 года № 99-01/1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7.2023 года по 25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0:00Z</dcterms:modified>
  <cp:revision>48</cp:revision>
  <dc:subject/>
  <dc:title/>
</cp:coreProperties>
</file>