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ноября 2017 года № 36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5.07.2024 года по 24.07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учалкина Елена Владимировна – главный специалист отдела ЖКХ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1-70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48:00Z</dcterms:modified>
  <cp:revision>62</cp:revision>
  <dc:subject/>
  <dc:title/>
</cp:coreProperties>
</file>