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регламента рекомендуемых действий по организации временного электроснабжения потребителей, в условиях нарушений электроснабжения, а также организации пунктов обогрева на территории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5.11.2024 года по 25.11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8:07:00Z</dcterms:modified>
  <cp:revision>42</cp:revision>
  <dc:subject/>
  <dc:title/>
</cp:coreProperties>
</file>