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административного регламента предоставления муниципальной  услуги «Выдача разрешения на установку и эксплуатацию рекламной конструкции на территории муниципального района «Волоконовский район» Белгородской области, аннулирование такого разрешения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16.04.2025 года по 25.04.2025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5 год, который до 10.02.2026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Лоткова Елена Николаевна – заместитель начальника архитектуры и градостроительства администрации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тел: 8 47 (235)5-32-31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6-20T12:02:00Z</dcterms:modified>
  <cp:revision>99</cp:revision>
  <dc:subject/>
  <dc:title/>
</cp:coreProperties>
</file>