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______ 2024г.                                                                                                 </w:t>
        <w:tab/>
        <w:tab/>
        <w:tab/>
        <w:t>№ 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342392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средней рыночной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второе полугодие 202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44.9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средней рыночной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второе полугодие 202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казом Министерства строительства и жилищно-коммунального хозяйства Российской Федерации от 18 июня 2024 года            № 390/пр «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III квартал              2024 года», в соответствии с Законом Белгородской области от 25 января               2007 года № 93 «Об обеспечении жилыми помещениями детей-сирот, детей, оставшихся без попечения родителей, и лиц из их числа в Белгородской области» в части внесения изменений в методику расчета субвенций из областного бюджета бюджетам муниципальных районов и городских округов, в целях эффективной политики реализации органами местного самоуправления мероприятия по обеспечению жилыми помещениями детей-сирот, детей, оставшихся без попечения родителей, и лиц из их числа, на основании показателей средней рыночной стоимости 1 квадратного метра общей площади жилого помещения в муниципальном районе «Волоконовский район»,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второе полугодие 2024 года среднюю рыночную стоимость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в размере 89 269 (восемьдесят девять тысяч двести шестьдесят девять)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администрации муниципального района «Волоконовский район» от 27.07.2023г. за № 99-01/246 «Об утверждении средней рыночной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второе полугодие 2023 года» признать утратившим си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районной газете «Красный Октябрь» (Тимошевская И.А.) и разместить на официальном сайте администрации муниципального района «Волоконовский район» Белгородской области, созданном для размещения информации о подготовке органами местного самоуправления проектов нормативных правовых актов и результатах их общественного обсуждения в сети Интернет </w:t>
      </w:r>
      <w:hyperlink r:id="rId2">
        <w:r>
          <w:rPr>
            <w:rStyle w:val="InternetLink"/>
            <w:sz w:val="28"/>
            <w:szCs w:val="28"/>
          </w:rPr>
          <w:t>http://</w:t>
        </w:r>
      </w:hyperlink>
      <w:hyperlink r:id="rId3" w:tgtFrame="_blank">
        <w:r>
          <w:rPr>
            <w:rStyle w:val="InternetLink"/>
            <w:sz w:val="28"/>
            <w:szCs w:val="28"/>
          </w:rPr>
          <w:t>volokonovskij-r31.gosweb.gosuslugi.ru</w:t>
        </w:r>
      </w:hyperlink>
      <w:r>
        <w:rPr>
          <w:sz w:val="28"/>
          <w:szCs w:val="28"/>
        </w:rPr>
        <w:t xml:space="preserve"> (Дрогачева О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по строительству и ЖКХ Копицу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района                                        </w:t>
        <w:tab/>
        <w:tab/>
        <w:t xml:space="preserve">  С.И. Бике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oladmin.ru/" TargetMode="External"/><Relationship Id="rId3" Type="http://schemas.openxmlformats.org/officeDocument/2006/relationships/hyperlink" Target="https://volokonovskij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28:00Z</dcterms:created>
  <dc:creator>Мол3</dc:creator>
  <dc:description/>
  <cp:keywords/>
  <dc:language>en-US</dc:language>
  <cp:lastModifiedBy>Пользователь</cp:lastModifiedBy>
  <cp:lastPrinted>2024-07-25T10:23:00Z</cp:lastPrinted>
  <dcterms:modified xsi:type="dcterms:W3CDTF">2024-11-13T08:55:00Z</dcterms:modified>
  <cp:revision>8</cp:revision>
  <dc:subject/>
  <dc:title>1-отд</dc:title>
</cp:coreProperties>
</file>