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редней рыночной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16.07.2024 года по 25.07.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Чупаков Сергей Викторович – начальник отдела капитального строительства администраци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4-11-13T08:57:00Z</dcterms:modified>
  <cp:revision>64</cp:revision>
  <dc:subject/>
  <dc:title/>
</cp:coreProperties>
</file>