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дополнительных мерах поддержки участников специальной военной операции и членов их семей на территории муниципального района «Волоконовский район» Белгородской области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6.08.2024 года по 27.08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Алтунина Марина Александровна – начальник управления социальной защиты населе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 5-10-34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48:00Z</dcterms:modified>
  <cp:revision>62</cp:revision>
  <dc:subject/>
  <dc:title/>
</cp:coreProperties>
</file>