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дополнительных мерах поддержки участников специальной военной операции и членов их семей на территории муниципального района «Волоконовский район» Белгородской области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12-19T06:47:00Z</dcterms:modified>
  <cp:revision>49</cp:revision>
  <dc:subject/>
  <dc:title/>
</cp:coreProperties>
</file>