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системе управления муниципальными программами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08.2024 года по 27.08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асекина Елена Сергеевна – начальник отдела прогнозирования и развития муниципальной экономики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8-5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51:00Z</dcterms:modified>
  <cp:revision>64</cp:revision>
  <dc:subject/>
  <dc:title/>
</cp:coreProperties>
</file>