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предоставлению жилых помещений многодетным семьям, нуждающимся в жилых помещениях на второе полугодие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16.08.2024 года по 27.08.2024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4 год, который до 10.02.2025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Чупаков Сергей Викторович – начальник отдела капитального строительства администрации района: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8 47 (235)5-10-99.</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4-12-19T06:55:00Z</dcterms:modified>
  <cp:revision>65</cp:revision>
  <dc:subject/>
  <dc:title/>
</cp:coreProperties>
</file>