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Порядке ведения реестра расходных обязательств Волоконовского район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6.08.2024 года по 27.08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6:59:00Z</dcterms:modified>
  <cp:revision>29</cp:revision>
  <dc:subject/>
  <dc:title/>
</cp:coreProperties>
</file>