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ведения реестра расходных обязательств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08.2024 года по 27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Фартушная Марина Владимировна- заместитель главы администрации района, начальник управления финансов и бюджетной политики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01-28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00:00Z</dcterms:modified>
  <cp:revision>66</cp:revision>
  <dc:subject/>
  <dc:title/>
</cp:coreProperties>
</file>