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>_____________ 2023 г.                                                                                                                                  № _________</w:t>
      </w:r>
    </w:p>
    <w:p>
      <w:pPr>
        <w:pStyle w:val="Normal"/>
        <w:spacing w:lineRule="auto" w:line="480"/>
        <w:jc w:val="both"/>
        <w:rPr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0 июля 2021 года 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в целях повышения качества исполнения, открытости и общедоступности информации по предоставлению муниципальной услуги,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главы администрации Волоконовского района от 30 июня 2016 года № 206 «Об утверждении административного регламента предоставления муниципальной услуги «Заключение соглашений о перераспределении земель или земельных участков, находящихся в муниципальной собственности, и земельных участков, находящихся в частной собственности».</w:t>
      </w:r>
    </w:p>
    <w:p>
      <w:pPr>
        <w:pStyle w:val="Normal"/>
        <w:widowControl w:val="false"/>
        <w:snapToGrid w:val="false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6"/>
        </w:rPr>
        <w:t>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sz w:val="28"/>
          <w:szCs w:val="28"/>
        </w:rPr>
        <w:t xml:space="preserve"> </w:t>
      </w:r>
      <w:r>
        <w:rPr>
          <w:sz w:val="28"/>
          <w:lang w:eastAsia="en-US"/>
        </w:rPr>
        <w:t>https://volokonovskij-r31.gosweb.gosuslugi.ru</w:t>
      </w:r>
      <w:r>
        <w:rPr>
          <w:sz w:val="28"/>
          <w:szCs w:val="26"/>
        </w:rPr>
        <w:t xml:space="preserve">   (Дрогачева О.А.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района по строительству и ЖКХ Копицу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района                                                  </w:t>
        <w:tab/>
        <w:t>С.И. Бике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6615</wp:posOffset>
                </wp:positionH>
                <wp:positionV relativeFrom="paragraph">
                  <wp:posOffset>28575</wp:posOffset>
                </wp:positionV>
                <wp:extent cx="2713990" cy="1240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124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ем 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ind w:left="-567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_________ 2023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pt;height:97.7pt;mso-wrap-distance-left:9.05pt;mso-wrap-distance-right:9.05pt;mso-wrap-distance-top:0pt;mso-wrap-distance-bottom:0pt;margin-top:2.25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67" w:right="0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ановлением 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района</w:t>
                      </w:r>
                    </w:p>
                    <w:p>
                      <w:pPr>
                        <w:pStyle w:val="Normal"/>
                        <w:ind w:left="-567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т _________ 2023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ключение соглашения о перераспределении зем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земельных участков, находящихся в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муниципальной собственности, и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в частной соб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1. Настоящий административный регламент предоставления муниципальной услуги «Заключение соглашений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устанавливает порядок и стандарт ее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Par65"/>
      <w:bookmarkEnd w:id="0"/>
      <w:r>
        <w:rPr>
          <w:sz w:val="28"/>
          <w:szCs w:val="28"/>
        </w:rPr>
        <w:t>1.2.1. В качестве заявителей могут выступать физические и юридические лиц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От имени заявителя может выступать уполномоченный представитель, действующий в соответствии с законодательством Российской Федерации (далее – представите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е предоставления заявителю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 (далее – профилирование), а также результа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оставлением которого обратился заявител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Муниципальная услуга должна быть предоставлена заявителю в соответствии с вариантом предоставления муниципальной услуги (далее – вариан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, а также из результата предоставления государственной услуги, за получением которой обратился указанный заявител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Орган, предоставляющий муниципальную услугу проводит анкетирование по результатам которого определяется: соответствие лица, обратившегося за оказанием государственной услуги, признакам заявителя 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о необходимым.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. 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(далее –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Наименование органа, предоставляющего Услуг</w:t>
      </w:r>
      <w:r>
        <w:rPr>
          <w:sz w:val="28"/>
          <w:szCs w:val="28"/>
        </w:rPr>
        <w:t>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Полномочия по предоставлению Услуги осуществляются администрацией Волоконовского района (далее – Администрация) через отдел муниципальной собственности и земельных ресурсов администрации района (далее –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предоставлении Услуги принимают участие многофункциональные центры предоставления государственных и муниципальных услуг (далее – МФЦ) при наличии соответствующего соглашения о взаимодействии между МФЦ и Уполномоченным органом, заключенным в соответствии с постановлением Правительства Российской Федерации от 27.09.2011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 или в случаях, установленных законодательством Российской Федерации, публично-правовыми компания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МФЦ, в которых подается заявление о предоставлении Услуги, не могут принять решение об отказе в приеме заявления и документов и (или) информации, необходимых для ее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Результат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В соответствии с вариантами, приведенными в подразделе 3.1 раздела III настоящего Административного регламента, результатами предоставления государствен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ект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трех экземплярах, оформленный по форме, согласно Приложению № 1 к настоящему Административному регламенту, подписанный со стороны уполномоченного органа, и направление проекта соглашения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ешение об отказе в предоставлении Услуги оформляется по форме, согласно Приложению № 2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 Промежуточными результатами предоставления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1. Направление заявителю согласия на заключение соглашения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соответствии с утвержденным проектом межевания территор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2. Принятие решения об утверждении схемы расположения земельного участка или земельных участков на кадастровом плане территории (далее – схема расположения земельного участка), в случае, если отсутствует проект межевания территории, в границах которой осуществляется 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3. Факт получения заявителем результата предоставления государственной услуги вносится в систему электронного документооборота органа муниципального образования, осуществляющего предоставление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 Результат предоставления государственной услуги по выбору заявителя может быть выдан в форме документа на бумажном носителе при его личном обращении, направлен в виде почтового отправления, а также в форме электронного документа по адресу электронной почты, указанному заявителем или в личный кабинет на Едином портале государственных и муниципальных услуг (функций) (в случае подачи заявления через Единый портал государственных и муниципальных услуг (функций)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4. Срок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Максимальный срок предоставления Услуги со дня регистрации запроса и документов и (или) информации, необходимых для предоставления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органе, предоставляющем Услугу, в том числе в случае, если запрос и документы и (или) информация, необходимые для предоставления Услуги, поданы заявителем посредством почтового отправления в орган, предоставляющий Услугу составляет не более 42 рабочих дн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нятие решения об утверждении схемы расположения земельного участка и направление этого решения с приложением указанной схемы заявителю не более 10 рабочих дн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 не более 21 рабочего д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решения об отказе в заключении соглашения о перераспределении земельных участков при наличии оснований, предусмотренных пунктом 9 статьи 39.29 Земельного кодекса РФ и настоящего Административного регламента не более 21 рабочего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правление заявителю подписанных экземпляров проекта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для подписания, со дня представления в Уполномоченный орган заявителем выписки из Единого государственного реестра недвижимости земельного участка или земельных участков, образуемых в результате перераспределения не более 21 рабочего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в федеральной государственной информационной системе «Единый портал государственных и муниципальных услуг (функций)» (далее – ЕПГУ), на официальном сайте органа, предоставляющего Услугу, составляет не более 42 рабочих дн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решения об утверждении схемы расположения земельного участка и направление этого решения с приложением указанной схемы заявителю не более 10 рабочих дн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 не более 21 рабочего д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решения об отказе в заключении соглашения о перераспределении земельных участков при наличии оснований, предусмотренных пунктом 9 статьи 39.29 Земельного кодекса РФ и настоящего Административного регламента не более 21 рабочего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правление заявителю подписанных экземпляров проекта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для подписания, со дня представления в Уполномоченный орган заявителем выписки из Единого государственного реестра недвижимости земельного участка или земельных участков, образуемых в результате перераспределения не более 21 рабочего д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МФЦ в случае, если запрос и документы и (или) информация, необходимые для предоставления Услуги, поданы заявителем в МФЦ, с даты регистрации в органе, предоставляющем Услугу составляет не более                42 рабочих дне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нятие решения об утверждении схемы расположения земельного участка и направление этого решения с приложением указанной схемы Заявителю не более 10 рабочих дн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правление </w:t>
        <w:tab/>
        <w:t xml:space="preserve">заявителю </w:t>
        <w:tab/>
        <w:t xml:space="preserve">согласия </w:t>
        <w:tab/>
        <w:t xml:space="preserve">на </w:t>
        <w:tab/>
        <w:t xml:space="preserve">заключение соглашения о перераспределении земельных участков в соответствии с утвержденным проектом межевания территории не более 21 рабочего дн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нятие </w:t>
        <w:tab/>
        <w:t xml:space="preserve">решения </w:t>
        <w:tab/>
        <w:t xml:space="preserve">об </w:t>
        <w:tab/>
        <w:t xml:space="preserve">отказе </w:t>
        <w:tab/>
        <w:t xml:space="preserve">в </w:t>
        <w:tab/>
        <w:t>заключении соглашения о перераспределении земельных участков при наличии оснований, предусмотренных пунктом 9 статьи 39.29 Земельного кодекса РФ и настоящего Административного регламента не более 21 рабочего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правление заявителю подписанных экземпляров проекта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для подписания, со дня представления в Уполномоченный орган заявителем выписки из Единого государственного реестра недвижимости земельного участка или земельных участков, образуемых в результате перераспределения не более 21 рабочего д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2. В общий срок предоставления Услуги не включается срок, на который приостанавливается предоставление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5. Правовые основания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 Перечень нормативных правовых актов, регулирующих отношения, возникающие в связи с предоставлением Услуги (с указанием их реквизитов и источников официального опубликования), информация о порядке досудебного (внесудебного) обжалования решений органа, предоставляющего муниципальную услугу, а также его должностных лиц, подлежит обязательному размещению: на официальном сайте муниципального образования: </w:t>
      </w:r>
      <w:hyperlink r:id="rId3">
        <w:r>
          <w:rPr>
            <w:rStyle w:val="InternetLink"/>
            <w:sz w:val="28"/>
            <w:szCs w:val="28"/>
          </w:rPr>
          <w:t>http://</w:t>
        </w:r>
      </w:hyperlink>
      <w:hyperlink r:id="rId4" w:tgtFrame="_blank">
        <w:r>
          <w:rPr>
            <w:rStyle w:val="InternetLink"/>
            <w:sz w:val="28"/>
            <w:szCs w:val="28"/>
          </w:rPr>
          <w:t>voloko№ovskij-r31.gosweb.gosuslugi.ru</w:t>
        </w:r>
      </w:hyperlink>
      <w:r>
        <w:rPr>
          <w:sz w:val="28"/>
          <w:szCs w:val="28"/>
        </w:rPr>
        <w:t>, на ЕПГУ, в региональной информационной системе «Реестр государственных и муниципальных услуг (функций) Белгородской области» (далее – РПГУ), в федеральной государственной информационной системе «Федеральный реестр государственных и муниципальных услуг (функций) (далее – ФРГУ, федеральный реес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2. Орган муниципального образования, осуществляющий предоставление Услуги, обеспечивает постоянную актуализацию перечня нормативных правовых актов, регулирующих предоставление Услуги. информации о порядке досудебного (внесудебного) обжалования решений и действий (бездействия) органа, предоставляющего Услугу, а также его должностных лиц на официальных сайтах уполномоченных органов, на РПГУ и ЕПГУ, в ФР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" w:name="Par165"/>
      <w:bookmarkEnd w:id="1"/>
      <w:r>
        <w:rPr>
          <w:sz w:val="28"/>
          <w:szCs w:val="28"/>
        </w:rPr>
        <w:t>2.6.1. Для получения Услуги заявитель представляет в орган, предоставляющий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явление о перераспределении земельных участков по форме, согласно Приложению № 3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о</w:t>
      </w:r>
      <w:bookmarkStart w:id="2" w:name="Par173"/>
      <w:bookmarkEnd w:id="2"/>
      <w:r>
        <w:rPr>
          <w:sz w:val="28"/>
          <w:szCs w:val="28"/>
        </w:rPr>
        <w:t>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ыписка из Единого государственного реестра недвижимости о земельном участке, образованного в результате п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(предоставляется после государственного кадастрового учета земельного участка, образуемого в результате перераспределени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2. В заявлении о перераспределении земельных участков указыва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адастровый номер земельного участка или кадастровые номера земельных участков, перераспределение которых планируется осуществи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очтовый адрес и (или) адрес электронной почты для связи с заявител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огласие на обработку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При подаче заявления заявитель (представитель) предъявляет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, удостоверяющий лич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авоустанавливающие или правоудостоверяющие документы на земельный участок, принадлежащий заявителю, в случае, если право собственности не зарегистрировано в Едином государственном реестре недвижимости, за исключением документов, которые должны быть получены уполномоченным органом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заявлению, поданному в форме электронного документа,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, в виде электронного образа такого документа. Представления указанного документа не требуется в случае представления заявления посредством отправки через личный кабинет ЕПГУ, а также если заяв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заявления в форме электронного документа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firstLine="709"/>
        <w:jc w:val="both"/>
        <w:rPr/>
      </w:pPr>
      <w:bookmarkStart w:id="3" w:name="Par177"/>
      <w:bookmarkEnd w:id="3"/>
      <w:r>
        <w:rPr>
          <w:sz w:val="28"/>
          <w:szCs w:val="28"/>
        </w:rPr>
        <w:t>2.6.4. Заявление и прилагаемые к нему документы, необходимые для предоставления Услуги, могут быть предоставлены (направлены) заявителем (представителем заявителя) следующ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личном обра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ы посредством почтового от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правлены на адрес электронной поч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правлены в электронной форме через ЕПГУ (при наличии технической возмож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, которое подается в форме электронного документа, подписывается тем видом электронной подписи, использование которой допускается при обращении за получением Услуги законодательством Российской Федерации. В заявлении заявитель (представитель заявителя) может указать просьбу о направлении ему информации по вопросу оказания Услуги в электронной форме или посредством почтового от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достоверность и полноту предоставляемых сведений и документов возлагается на заявителя (представителя заявителя).</w:t>
      </w:r>
    </w:p>
    <w:p>
      <w:pPr>
        <w:pStyle w:val="Normal"/>
        <w:ind w:firstLine="709"/>
        <w:jc w:val="both"/>
        <w:rPr/>
      </w:pPr>
      <w:bookmarkStart w:id="4" w:name="Par152"/>
      <w:bookmarkEnd w:id="4"/>
      <w:r>
        <w:rPr>
          <w:sz w:val="28"/>
          <w:szCs w:val="28"/>
        </w:rPr>
        <w:t>2.6.5. Требования, предъявляемые к заявлению и прилагаемым к нему докумен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1. Заявление заполняется от руки или машинописным способ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2. Текст заявления должен быть написан на русском языке, синими или черными чернилами, хорошо читаем и разборчив, фамилия, имя, отчество (при наличии) заявителя написаны полностью, все реквизиты в заявлении должны быть заполнены. Не допускается использование сокращений, аббревиатур, а также подчисток, приписок, зачеркнутых слов и ины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3. Заявление подписывается собственноручно заявителем (представителем заяв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4. Сведения, указанные в заявлении, не должны расходиться или противоречить прилагаемым к заявлению докум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5. Документы не должны иметь серьезных повреждений, наличие которых допускает неоднозначность истолкования их содерж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6. При предъявлении оригинала документа копии документов заверяются специалистом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7. Представленные документы не должны быть с истекшим сроком действия, если такие име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8. Документы, на иностранном языке, заверенные печатью на иностранном языке, а также на языках народов Российской Федерации, предоставляются при условии, что к ним прилагается перевод на русский язык, нотариально заверенный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5.9. К</w:t>
      </w:r>
      <w:bookmarkStart w:id="5" w:name="Par203"/>
      <w:bookmarkEnd w:id="5"/>
      <w:r>
        <w:rPr>
          <w:sz w:val="28"/>
          <w:szCs w:val="28"/>
        </w:rPr>
        <w:t xml:space="preserve"> документам, необходимым для предоставления Услуги, которые находятся в распоряжении других органов исполнительной власти, государственных органов, органов местного самоуправления, организаций и получение которых в процессе оказания Услуги осуществляется органом, предоставляющим Услугу, самостоятельно в соответствии с требованиями Федерального закона от 27.07.2010г. № 210-ФЗ «Об организации предоставления государственных и муниципальных услуг»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ГРН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информационной системы обеспечения градостроительной деятельности (правил землепользования и застройки) в отношении территориальной зоны, в границах которой располагается испрашиваем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писка из ЕГРН на земельный участок (земельные участки), из которого (которых) образуется испрашиваемый земель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ыписка из ЕГРН на земельный участок, в случае, если границы такого земельного участка подлежат уточнению в соответствии с Федеральным законом от 13.07.2015г. № 218-ФЗ «О государственной регистрации недвижимости»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выписка из ЕГРЮЛ о юридическом лице, являющемся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6. Заявитель имеет право представить документы, указанные в п. 2.6.5 настоящего Административного регламента, по собственной инициа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, возвра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кументов, необходимых для предоставления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Par222"/>
      <w:bookmarkStart w:id="7" w:name="Par222"/>
      <w:bookmarkEnd w:id="7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Основания для отказа в приеме документов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2. Заявление не подлежит регистрации и дальнейшему рассмотрению и возвращается заявителю с обоснованием причин возврата в случае, если оно не соответствует п. 2.6.2 настоящего Административного регламента, подано в иной орган или к заявлению не приложены документы, предусмотренные         п. 2.6.1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3. Письменное решение о возврате заявления и документов, необходимых для предоставления Услуги, оформляется по требованию заявителя, подписывается уполномоченным должностным лицом (работником) и выдается (направляется) заявителю с указанием причин возврата в срок не позднее 10 дней с даты обращения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4. В случае подачи заявления в электронной форме с использованием Единого портала или регионального портала решение о возврате заявления и документов, необходимых для предоставления Услуги, подписывается уполномоченным должностным лицом (работником) с использованием электронной подписи и направляется в «личный кабинет» заявителя на Едином портале или региональном портале не позднее пяти рабочих дней с даты регистраци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8. Исчерпывающий перечень оснований для при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Услуги или отказа в предоставлении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1. Основанием для приостановления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государственного кадастрового учета земельного участка, в отношении которого производится перераспреде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2. Перечень оснований для приостановления предоставления Услуги, установленный п. 2.8.1 настоящего Административного регламента, является исчерпыв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3. Приостановление предоставления Услуги осуществляется до дня предоставления заявителем выписки из Единого государственного реестра недвижимости о земельном участке, образованном в результате п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4. Приостановление предоставления Услуги в случае подачи запроса в электронной форме с использованием ЕПГУ осуществляется до дня предоставления заявителем выписки из Единого государственного реестра недвижимости о земельном участке, образованном в результате п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5. Решение об утверждении схемы расположения земельного участка на кадастровом плане территории, согласие на заключение соглашения о перераспределении земельных участков в соответствии с утвержденным проектом межевания территории подписывается уполномоченным должностным лицом и выдается (направляется) в срок не позднее 5 рабочих дней с даты принятия решения об утверждении схемы расположения земельного участка на кадастровом плане территории или о согласии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6. Решение об утверждении схемы расположения земельного участка на кадастровом плане территории, согласие на заключение соглашения о перераспределении земельных участков в соответствии с утвержденным проектом по запросу, поданному в электронной форме с использованием ЕПГУ, подписывается уполномоченным должностным лицом с использованием электронной подписи и направляется в «личный кабинет» заявителя на ЕПГУ не позднее 3 рабочих дней с даты принятия решения об утверждении схемы расположения земельного участка на кадастровом плане территории или о согласии на заключение соглашения о перераспределении земельных участков в соответствии с утвержденным проектом межеван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7. Основаниями </w:t>
      </w:r>
      <w:bookmarkStart w:id="8" w:name="Par239"/>
      <w:bookmarkEnd w:id="8"/>
      <w:r>
        <w:rPr>
          <w:sz w:val="28"/>
          <w:szCs w:val="28"/>
        </w:rPr>
        <w:t>для отказа в предоставлении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явление о перераспределении земельных участков подано в случаях, не предусмотренных п. 1 ст. 39.28 Земельного кодекса РФ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не представлено в письменной форме согласие лиц, указанных в п. 4  ст. 11.2 Земельного кодекса РФ, если земельные участки, которые предлагается перераспределить, обременены правами указанных лиц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. 3 ст. 39.36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п. 7 п. 5 ст. 27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п. 19 ст. 39.11 Земельного кодекса РФ, либо в отношении такого земельного участка принято решение о предварительном согласовании его предоставления, срок действия которого не ист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. 11.9 Земельного кодекса РФ, за исключением случаев перераспределения земельных участков в соответствии с пп. 1 и 4 п. 1 ст. 39.28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границы земельного участка, находящегося в частной собственности, подлежат уточнению в соответствии с ФЗ «О государственной регистрации недвижимо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имеются основания для отказа в утверждении схемы расположения земельного участка, предусмотренные п. 16 ст. 11.10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8. Перечень оснований для отказа в предоставлении государственной (муниципальной) услуги, установленный </w:t>
      </w:r>
      <w:hyperlink w:anchor="Par629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2.8.4 настоящего административного регламента, является исчерпыв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8.9. Решение об отказе в предоставлении Услуги подписывается уполномоченным должностным лицом (работником) и выдается (направляется) заявителю с указанием причин отказа не позднее 1 рабочего дня с момента принятия решения об отказе в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10. Решение об отказе в предоставлении Услуги по запросу, поданному в электронной форме с использованием ЕПГУ, с указанием причин отказа подписывается уполномоченным должностным лицом (работником)</w:t>
        <w:br/>
        <w:t>с использованием электронной подписи и направляется в «личный кабинет» заявителя на ЕПГУ не позднее 1 рабочего дня с момента принятия решения об отказе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. Размер платы, взимаемой с заявителя при предоставлении Услуг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собы её взим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 Предоставление Услуги осущест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0. Максимальный срок ожидания в очереди при подаче зая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Услуги и при получении результата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1. Срок ожидания в очереди при подаче заявления о предоставлении Услуги и при получении результата предоставления Услуги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1. Срок регистрации запроса заявителя о предоставлении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1.При личном обращении заявителя (представителя заявителя) в МФЦ, орган, предоставляющий Услугу с заявлением и прилагаемыми к нему документами о предоставлении Услуги, должностное лицо, ответственное за регистрацию заявления и прилагаемых к нему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веряет представленные документы, на соответствие требованиям настоящего Административного регламента – четыре мин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оставляет оттиск штампа входящей корреспонденции, проставляет дату и номер входящего документа – две мину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регистрирует заявление и прилагаемые к нему документы в электронном журнале – четыре мину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2.  Регистрация запроса, направленного заявителем лицом по почте</w:t>
        <w:br/>
        <w:t>или в форме электронного документа, осуществляется в день его поступления</w:t>
        <w:br/>
        <w:t>в орган, предоставляющий Услугу. В случае поступления запроса в выходной или праздничный день регистрация запроса осуществляется в первый, следующий за ним, рабочий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2. Требования к помещениям, в которых предоставляется Усл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1. Места, предназначенные для ознакомления заявителя (представителя заявителей) с информационными материалами, оборудуются информационными стен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2. Зал ожидания для предоставления (получения) документов должен быть оборудован стульями, скамь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3. Места для заполнения заявления оборудуются стульями, столами (стойками) и обеспечиваются канцелярскими принадле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4. Помещения для приема заявителя (представителя заявител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лжны быть оборудованы информационными табличками (вывесками) с указанием номера окна в МФЦ, должности, фамилии, имени, отчества (при наличии) должностного лица, режима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лжны быть оборудованы носителями информации, необходимыми для обеспечения беспрепятственного доступа инвалидов к получению Услуги, с учетом ограничений их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лжны иметь беспрепятственный доступ для инвалидов, в том числе возможность беспрепятственного входа в помещение и выхода из него, а также возможность самостоятельного передвижения по территории помещения в целях доступа к месту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олжны иметь комфортные условия для заявителя (представителя заявителей) и оптимальные условия для работы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лжны быть оборудованы бесплатным туалетом для посетителей, в том числе туалетом, предназначенным для инв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5. Рабочее место каждого должностного лица должно быть оборудовано персональным компьютером с возможностью доступа к необходимым информационным базам данных, сети Интернет, печатающим и сканирующим устройст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6. На информационном стенде органа муниципального образования, осуществляющего предоставление Услуги, на официальном сайте, а также на Едином или Региональном порталах предоставления государственных и муниципальных услуг размещ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екст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ремя приема заявителей (представителей заяви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информация о максимальном времени ожидания в очереди при обращении заявителя (представителя заявителя) в орган, предоставляющий Услугу, для получ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рядок информирования о ходе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орядок обжалования решений, действий или бездействия должностных лиц, осуществляющих предоставлени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7. Обеспече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Российской Федерации, Белгородской области,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озможность беспрепятственного входа в орган муниципального образования, предоставляющего Услугу, МФЦ и выхода из не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озможность самостоятельного передвижения по территории органа муниципального образования, предоставляющего Услугу, МФЦ, в том числе с помощью работников органа муниципального образования, осуществляющего предоставление Услуги, МФЦ, вспомогательных технологий, а также сменного кресла-коляс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озможность посадки в транспортное средство и высадки из него перед входом в орган муниципального образования, осуществляющего предоставление Услуги, МФЦ, в том числе с использованием кресла-коляски и, при необходимости, с помощью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опровождение инвалидов, имеющих стойкие нарушения функции зрения по территории органа муниципального образования, предоставляющего Услугу,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содействие инвалиду при входе в орган муниципального образования, осуществляющего предоставление Услуги, МФЦ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обеспечение допуска в орган муниципального образования, осуществляющего предоставление Услуги, МФЦ,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.06.2015г.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3. Показатели доступности и качества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1. Показателями доступности предоставления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ление Услуги на безвозмездной осн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одачи заявления и прилагаемых к нему документов посредством почтового отправления, на электронный адрес, в МФЦ, с использованием Единого или Регионального портала (при наличии технической возможн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ступность информации о предоставлении Услуги, в том числе для лиц с ограниченными возможностями здоров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зможность получения информации о ходе рассмотрения заявления с использованием информационно-коммуникационных технологий, в том числе с использованием Единого или Регионального порт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блюдение сроков предоставления Услуги и сроков выполнения административных процедур при предоставлении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тсутствие обоснованных жалоб со стороны заявителя (представителя заявителей) на решения и (или) действия (бездействие) должностных лиц органа муниципального образования, осуществляющего предоставление Услуги, МФЦ по результатам предоставления Услуги и на некорректное, невнимательное отношение должностных лиц к заявител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сопровождение инвалидов, имеющих стойкие расстройства функции зрения и самостоятельного передвижения, и оказание им помощи в помещениях органа муниципального образования, осуществляющего предоставление Услуги или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допуск в помещения органа муниципального образования, осуществляющего предоставление Услуги, МФЦ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допуск в помещения органа муниципального образования, осуществляющего предоставление Услуги, МФЦ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г. № 386н «Об утверждении формы документа, подтверждающего специальное обучение собаки-проводника, и порядок его полу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оказание специалистами, предоставляющими Услугу, необходимой инвалидам помощи в преодолении барьеров, мешающих получению Услуги и использованию помещений наравне с други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размещение табличек с наименованием и номеров кабин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помещения органа муниципального образования, осуществляющего предоставление Услуги должны соответствовать государственным санитарно-эпидемиологическим норматив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) время ожидания в очереди при подаче заявления – не более пятнадцати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) время ожидания в очереди при подаче заявления по предварительной записи – не более пятнадцати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соблюдение сроков регистрации заявления и прилагаемых к нему документов, необходимых для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) время ожидания в очереди при получении результата предоставления Услуги – не более пятнадцати мину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) достоверность предоставляемой заявителю (представителю заявителя) информации о ходе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) своевременный прием и регистрация заявления и прилагаемых к нему документов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) удовлетворенность заявителя (представителя заявителя) качеством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) принятие мер, направленных на восстановление нарушенных прав, свобод и законных интересов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) содействие инвалиду при входе в помещение, в котором предоставляется Услуга, и выходе из н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2. Показателями качества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довлетворенность получателя Услуги от процесса предоставления Услуги и ее резуль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мфортность ожидания при подаче заявления о предоставлении Услуги (оснащенные места ожидания, соответствие помещений санитарно-гигиеническим требованиям (освещенность, просторность, отопление и чистота воздуха), эстетическое оформление помещений, техническая оснащенность мест специалис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компетентность специалистов органа муниципального образования, осуществляющего предоставление Услуги, специалистов МФЦ в вопросах предоставления Услуги (грамотное предоставление консультаций и прием документов, точность обработки данных, правильность оформления докумен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культура обслуживания (вежливость, тактичность и внимательность специалистов органа муниципального образования, осуществляющего предоставление Услуги, МФЦ, готовность оказать эффективную помощь получателям Услуги при возникновении трудност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оответствие требованиям настоящего Административного регламента, в том числе строгое соблюдение последовательности и сроков выполнения административных процедур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эффективность и своевременность рассмотрения заявлений, обращений и жалоб граждан по вопросам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3. Количество взаимодействий заявителя (представителя заявителя) с должностными лицами при предоставлении Услуги - не более двух, каждое взаимодействие продолжительностью не более пятнадцати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4. Заявление и прилагаемые к нему документы в орган муниципального образования, осуществляющего предоставление Услуги МФЦ предоставляются заявителем (представителем заявителя) однократно.</w:t>
      </w:r>
    </w:p>
    <w:p>
      <w:pPr>
        <w:pStyle w:val="Normal"/>
        <w:ind w:firstLine="709"/>
        <w:jc w:val="both"/>
        <w:rPr/>
      </w:pPr>
      <w:bookmarkStart w:id="9" w:name="Par344"/>
      <w:bookmarkEnd w:id="9"/>
      <w:r>
        <w:rPr>
          <w:sz w:val="28"/>
          <w:szCs w:val="28"/>
        </w:rPr>
        <w:t>2.13.5. Возможность получения Услуги в МФЦ по экстерриториальному принципу и посредством запроса о предоставлении нескольких Услуг в МФЦ, предусмотренного ст.15.1 Федерального закона от 27.07.2010г. № 210-ФЗ «Об организации предоставления государственных и муниципальных услуг», отсутств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6. Заявитель (представитель заявителя) вправе обратиться за предоставлением Услуги в МФЦ в случае, если между администрацией муниципального образования и МФЦ заключено соглашение о взаимодействии и Услуга предусмотрена перечнем, установленным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7. Передача документов заявителя (представителя заявителя) между МФЦ и органом муниципального образования, осуществляющего предоставление Услуги, осуществляется в электронном виде, в том числе с использованием автоматизированной информационной системы МФЦ, если иное не установлено в соглашении о взаимодействии.</w:t>
      </w:r>
    </w:p>
    <w:p>
      <w:pPr>
        <w:pStyle w:val="Normal"/>
        <w:ind w:firstLine="709"/>
        <w:jc w:val="both"/>
        <w:rPr/>
      </w:pPr>
      <w:bookmarkStart w:id="10" w:name="Par347"/>
      <w:bookmarkEnd w:id="10"/>
      <w:r>
        <w:rPr>
          <w:sz w:val="28"/>
          <w:szCs w:val="28"/>
        </w:rPr>
        <w:t>2.13.8. Предоставление Услуги в МФЦ, если иное не установлено соглашением о взаимодействии между органом муниципального образования, осуществляющего предоставление Услуги и МФЦ, включает в себя возмож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олучения заявителем (представителем заявителя) в МФЦ информации по вопросу предоставления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дачи заявителем (представителем заявителя) в МФЦ документов, указанных в п. 13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лучения в МФЦ результата предоставления Услуги заявителем (представителем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озможность подачи жалобы на действия (бездействие) органа, предоставляющего Услугу, а также должностных лиц,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4. Иные требования предоставления Услуги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обенности предоставления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 Для предоставления Услуги необходима муниципальная услуга «Утверждение схемы расположения земельного участка или земельных участков, находящихся в муниципальной собственности или государственная собственность на которые не разграничена, на кадастровом плане территор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2. Лицо,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, обеспечивает выполнение кадастровых работ в целях государственного кадастрового учета земельных участков, которые образуются в результате перераспределения, и обращается с заявлением о государственном кадастровом учете таки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3. При наличии технической возможности заявитель (представитель заявителя) вправе обратиться за предоставлением Услуги в электронной форме с использованием Е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Для предоставления Услуги используются следующие информационные системы: ФРГУ, ЕПГУ, РПГУ, федеральная государственная информационная система «Досудебное обжалование», федеральная государственная информационная система «Платформа государственных сервис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5. Для получения Услуги с использованием ЕПГУ заявителю необходимо предварительно пройти процесс регистрации в Единой системе идентификации и аутентификации (далее – ЕСИ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Состав, последова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выполнения административных процеду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1. Перечень вариантов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1. Варианты предоставления государствен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риант 1. Заключение соглашений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с физическим лиц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ариант 2. Заключение соглашений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с юридическим лиц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офилирование заявител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Способы определения и предъявления необходимого заявителю варианта предоставления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средством ЕП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органе, предоставляющим Услу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в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Порядок определения и предъявления необходимого заявителю варианта предоставления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редством ответов заявителя на вопросы экспертной системы ЕП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опроса в органе, предоставляющим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Вариант Услуги определяется на основании признаков заявителя и результата оказания Услуги, за предоставлением которой обратился заявитель, путем его анкетирования. Анкетирование заявителя осуществляется в органе, предоставляющем Услугу, и включает в себя выяснение вопросов, позволяющих выявить перечень признаков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По результатам получения ответов от заявителя на вопросы анкетирования определяется полный перечень комбинаций признаков</w:t>
        <w:br/>
        <w:t>в соответствии с настоящим Административным регламентом, каждая из которых соответствует одному варианту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Установленный по результатам профилирования вариант Услуги доводится до заявителя в письменной форме, исключающей неоднозначное понимание принят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 Вариант 1 заключение соглашений о перераспределении зем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земельных участков, находящихся в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муниципальной собственности, и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частной собственности с физическим лиц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(получение) и регистрация заявления и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жведомственное информационное взаимодейств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остановление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подготовка проекта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либо решения об отказе в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результата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1. Прием запроса и документов и (или) информ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1. Основанием начала выполнения административной процедуры является поступление от заявителя заявления и иных документов, необходимых для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заявления в электронной форме с использованием ЕПГУ основанием начала административной процедуры является поступление от заявителя заявления и прилагаемых к нему документов в электронном виде с использованием ЕП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заявления посредством почтового отправления, по электронной почте основанием начала административной процедуры, является получение органом муниципального образования, осуществляющего предоставление Услуги, заявления и прилагаемых к нему документов посредством почтового отправления,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2. Для получения Услуги заявитель представляет в орган, предоставляющий Услугу заявление по форме, согласно Приложению № 3 к настоящему Административному регламенту, а также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документ, подтверждающий полномочия представителя заявителя, в случае, если с заявлением о предоставлении земельного участка обращается представитель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3. Документы, необходимые для предоставления Услуги, которые находятся в распоряжении других государственных органов и иных органов, участвующих в предоставлении Услуги, и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дастровый план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ГРН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информационной системы обеспечения градостроительной деятельности (правил землепользования и застройки) в отношении территориальной зоны, в границах которой располагается испрашиваем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писка из ЕГРН на земельный участок (земельные участки), из которого (которых) образуется испрашиваемый земель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ыписка из ЕГРН на земельный участок, в случае, если границы такого земельного участка подлежат уточнению в соответствии с ФЗ от 13.07.2015г.  № 218-ФЗ «О государственной регистрации недвижимости»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4. Способами установления личности (идентификации) заявителя (представителя заявителя) являю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ъявление заявителем документа, удостоверяющего личность при личном обращ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электронной подписи заявителя при подаче заявления посредством ЕП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нотариального заверения подписи заявителя при подаче заявления посредством почтового отправления/электронного от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5. Орган, предоставляющий Услугу и участвующий в приеме заявления: администрация муниципального района «Волоконовский район» Белгород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6. Заявление о предоставлении Услуги принимается в МФЦ. Порядок передачи результата: направление заявления и прилагаемых к нему документов в орган муниципального образования, предоставляющего Услугу, осуществляется в соответствии с требованиями, установленными соглашением о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7. Прием заявления и документов, необходимых для предоставления Услуги, по выбору заявителя независимо от его места жительства или места пребывания н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8. Срок регистрации запроса и документов, необходимых</w:t>
        <w:br/>
        <w:t>для предоставления Услуги, в органе, предоставляющем Услугу, или в МФЦ составляет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2. Межведомственное информационное взаимодейств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1. Основанием для начала административной процедуры является непредставление заявителем документов (сведений), указанных в </w:t>
      </w:r>
      <w:hyperlink r:id="rId5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.3.1.3</w:t>
      </w:r>
      <w:hyperlink w:anchor="P108">
        <w:r>
          <w:rPr>
            <w:rStyle w:val="InternetLink"/>
            <w:sz w:val="28"/>
            <w:szCs w:val="28"/>
          </w:rPr>
          <w:t xml:space="preserve"> подраздела 3.3.1 раздела II</w:t>
        </w:r>
      </w:hyperlink>
      <w:r>
        <w:rPr>
          <w:sz w:val="28"/>
          <w:szCs w:val="28"/>
        </w:rPr>
        <w:t>I настоящего Административного регламента, которые он в соответствии с требованиями Закона № 210-ФЗ вправе представлять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2. Специалист органа муниципального образования, осуществляющего предоставление Услуги, ответственный за исполнение административной процедуры (далее – специалист) осуществляет подготовку и направление межведомственных запросов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запрашиваемые в рамках межведомственного взаимодействия, в случае, если указанные документы не были представлены заявителем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3. Межведомственное информационное взаимодействие осуществляется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Росреестра по Бел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иалом ФГБУ «ФКП Росреестра» по Бел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м местного самоуправления, осуществляющим ведение и предоставление сведений из информационной системы обеспечения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м местного самоуправления, в распоряжении которого находится утвержденный проект планировки территории и(или) утвержденный проект меже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ми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документы, запрашиваемые в рамках межведомстве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4. Межведомственный запрос формируется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статьи 7.2</w:t>
        </w:r>
      </w:hyperlink>
      <w:r>
        <w:rPr>
          <w:sz w:val="28"/>
          <w:szCs w:val="28"/>
        </w:rPr>
        <w:t xml:space="preserve"> Федерального закона от 27.07.2010г. № 210-ФЗ «Об организации предоставления государственных и муниципальных услуг» и направляется в форме электронного документа, подписанного усиленной квалифицированной подписью, по каналам системы межведомственного электронного взаимодействия (СМЭВ) как одного из способов доступа к единой системе межведомственного электр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5. Межведомственный запрос о представлении документов и (или) информации, необходимых для предоставления Услуги, если такие документы и (или) информация не представлены заявителем, должен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органа муниципального образования, предоставляющего Услугу, направляющего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положения нормативного правового акта, которыми установлено представление документа и (или) информации, необходимой для предоставления Услуги, и указание на реквизиты такого норматив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представления документа и (или) информации, предусмотренные настоящим Административным регламентом, а также сведения, предусмотренные нормативными правовыми актами как необходимые для предоставления таких документа и (или)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ая информация для направления ответа на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направления межведомственного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факте получения согласия на обработку персональных да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6.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7. Срок направления межведомственного запроса 2 рабочих дня со дня регистрации заявления о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8. 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3. Приостановление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1. Основаниями для приостановления предоставления Услуги является проведение кадастровых работ в отношении земельных участков, которые образуются в результате перераспределения, и обеспечения государственного кадастрового учета таких земельных участков со дня принятия решения об утверждении схемы расположения земельного участка и направления этого решения с приложением указанной схемы заявителю или со дня направления заявителю согласия на заключение соглашения о перераспределении земельных участков в соответствии с утвержденным проектом межевания территории на период выполнения соответствующих работ и обеспечения государственного кадастров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2. При приостановлении предоставления Услуги административных действий, специалист, ответственный за исполнение административной процедуры направляет заявител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об утверждении схемы расположения земельного участка на кадастровом плане террито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ие на заключение соглашения о перераспределении земельных участков в соответствии с утвержденным проектом межевания террит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3. Основаниями для возобновления предоставления Услуги является предоставление в Уполномоченный орган заявителем выписки из Единого государственного реестра недвижимости о земельном участке или земельных участках, образованных в результате перераспре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3.4. Принятие решения о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 отказе в предоставлении)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1. Основанием для начала административной процедуры является наличие полного комплекта документов, необходимого для принятия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приостановлении срока предоставления Услуги или об отказе в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2. Основаниями для отказа в предоставлении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явление о перераспределении земельных участков подано в случаях, не предусмотренных п. 1 ст. 39.28 Земельного кодекса РФ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не представлено в письменной форме согласие лиц, указанных в п. 4  ст. 11.2 Земельного кодекса РФ, если земельные участки, которые предлагается перераспределить, обременены правами указанны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. 3 ст. 39.36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п. 7 п. 5 ст. 27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п. 19 ст. 39.11 Земельного кодекса РФ, либо в отношении такого земельного участка принято решение о предварительном согласовании его предоставления, срок действия которого не ист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. 11.9 Земельного кодекса РФ, за исключением случаев перераспределения земельных участков в соответствии с пп. 1 и 4 п. 1 ст. 39.28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границы земельного участка, находящегося в частной собственности, подлежат уточнению в соответствии с ФЗ «О государственной регистрации недвижимо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имеются основания для отказа в утверждении схемы расположения земельного участка, предусмотренные п. 16 ст. 11.10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3. Решение о предоставлении Услуги принимается при одновременном соблюдении следующих критерие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оответствие заявителя условиям, предусмотренным </w:t>
      </w:r>
      <w:hyperlink w:anchor="P52">
        <w:r>
          <w:rPr>
            <w:rStyle w:val="InternetLink"/>
            <w:sz w:val="28"/>
            <w:szCs w:val="28"/>
          </w:rPr>
          <w:t>подразделом 1.2 раздела I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остоверность сведений, содержащихся в представленных заявителем докумен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дставление полного комплекта документов, указанных в пункте 3.3.1.2. подраздела 3.3.1 раздела III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тсутствие оснований для отказа в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4.4. Критерии принятия решения об отказе в предоставлении Услуги предусмотрены </w:t>
      </w:r>
      <w:hyperlink w:anchor="P108">
        <w:r>
          <w:rPr>
            <w:rStyle w:val="InternetLink"/>
            <w:sz w:val="28"/>
            <w:szCs w:val="28"/>
          </w:rPr>
          <w:t>пунктом 3.3.4.2 подраздела 3.3.4 раздела II</w:t>
        </w:r>
      </w:hyperlink>
      <w:r>
        <w:rPr>
          <w:sz w:val="28"/>
          <w:szCs w:val="28"/>
        </w:rPr>
        <w:t>I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5. Срок принятия решения о предоставлении (об отказе в предоставлении) Услуги соста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заявителю подписанных экземпляров проекта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для подписания, со дня представления в Уполномоченный орган заявителем выписки из Единого государственного реестра недвижимости земельного участка или земельных участков, образуемых в результате перераспределения не более 21 рабочего д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заключении соглашения о перераспределении земельных участков при наличии оснований, предусмотренных пунктом 9 статьи 39.29 Земельного кодекса РФ и настоящим Административным регламентом не более 21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5. Предоставление результата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1. Основанием для начала административной процедуры является проект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либо решение об отказе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2. Результат оказания Услуги предоставляется заявителю в МФЦ, органе, осуществляющим предоставление Услуги, посредством ЕПГУ или почтовым отправлени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3. В зависимости от способа получения результата Услуги, указанного в заявлении, специалист направляет (вручает) заявителю результат Услуги в виде бумажного документа или в виде электронного доку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и экземпляра проекта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администрации муниципального образования об отказе в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4. Предоставление результата оказания Услуги осуществляется в срок, не превышающий – 2 рабочих дня, и исчисляется со дня принятия решения о предоставлении Услуги (об отказе в предоставлен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Вариант 2 заключение соглашений о перераспределении зем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земельных участков, находящихся в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муниципальной собственности, и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частной собственности с юридическим лиц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(получение) и регистрация заявления и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жведомственное информационное взаимодейств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остановление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подготовка проекта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либо решения об отказе в предоставлении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результата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1. Прием запроса и документов и (или) информац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1. Основанием начала выполнения административной процедуры является поступление от заявителя заявления и иных документов, необходимых для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заявления в электронной форме с использованием ЕПГУ основанием начала административной процедуры является поступление от заявителя заявления и прилагаемых к нему документов в электронном виде с использованием ЕП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одачи заявления посредством почтового отправления, по электронной почте основанием начала административной процедуры, является получение органом муниципального образования, осуществляющего предоставление Услуги, заявления и прилагаемых к нему документов посредством почтового отправления,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2. Для получения Услуги заявитель представляет в орган, предоставляющий Услугу заявление по форме, согласно Приложение № 3 к настоящему Административному регламенту, а также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копии правоустанавливающих или правоудостоверяющих документов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документ, подтверждающий полномочия представителя заяв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3. Документы, необходимые для предоставления Услуги, которые находятся в распоряжении других государственных органов и иных органов, участвующих в предоставлении Услуги, и которые заявитель вправе представить по собственной инициати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дастровый план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ыписка из ЕГРН в отношении кадастрового квартала, в котором располагается испрашиваемый земельный участок, который предстоит образова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информационной системы обеспечения градостроительной деятельности (правил землепользования и застройки) в отношении территориальной зоны, в границах которой располагается испрашиваемый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писка из ЕГРН на земельный участок (земельные участки), из которого (которых) образуется испрашиваемый земельный учас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выписка из ЕГРН на земельный участок, в случае, если границы такого земельного участка подлежат уточнению в соответствии с ФЗ от 13.07.2015г.  № 218-ФЗ «О государственной регистрации недвижимости» или уведомление об отсутствии в ЕГРН запрашиваемых сведений о зарегистрированных правах на земельный участ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утвержденный проект планировки территории, в границах которой располагается испрашиваемый земельный участок, или письменное сообщение о его отсутств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утвержденный проект межевания территории, в границах которой перераспределение земельных участков планируется осуществить, или письменное сообщение о его отсутств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выписка из ЕГРЮЛ о юридическом лице, являющемся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4. Способами установления личности (идентификации) заявителя (представителя заявителя)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ъявление заявителем документа, удостоверяющего личность при личном обращ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ЮЛ (запрашивается в порядке межведомственного взаимодейств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электронной подписи заявителя при подаче заявления посредством ЕП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ерка нотариального заверения подписи заявителя при подаче заявления посредством почтового отправления/электронного от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5. Орган, предоставляющий Услугу и участвующий в приеме заявления: администрация муниципального района «Волоконовский район» Бел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6. Заявление о предоставлении Услуги принимается в МФЦ. Порядок передачи результата: направление заявления и прилагаемых к нему документов в орган муниципального образования, предоставляющего Услугу, осуществляется в соответствии с требованиями, установленными соглашением о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7. Прием заявления и документов, необходимых для предоставления Услуги, по выбору заявителя независимо от его места жительства или места пребывания не предусматр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8. Срок регистрации запроса и документов, необходимых</w:t>
        <w:br/>
        <w:t>для предоставления Услуги, в органе, предоставляющем Услугу, или в МФЦ составляет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5.2. Межведомственное информационное взаимодейств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1. Основанием для начала административной процедуры является непредставление заявителем документов (сведений), указанных в </w:t>
      </w:r>
      <w:hyperlink r:id="rId7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3.3.1.3</w:t>
      </w:r>
      <w:hyperlink w:anchor="P108">
        <w:r>
          <w:rPr>
            <w:rStyle w:val="InternetLink"/>
            <w:sz w:val="28"/>
            <w:szCs w:val="28"/>
          </w:rPr>
          <w:t xml:space="preserve"> подраздела 3.3.1 раздела II</w:t>
        </w:r>
      </w:hyperlink>
      <w:r>
        <w:rPr>
          <w:sz w:val="28"/>
          <w:szCs w:val="28"/>
        </w:rPr>
        <w:t>I настоящего Административного регламента, которые он в соответствии с требованиями Закона № 210-ФЗ вправе представлять по собственной инициати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2. Специалист органа муниципального образования, осуществляющего предоставление Услуги, ответственный за исполнение административной процедуры (далее – специалист) осуществляет подготовку и направление межведомственных запросов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запрашиваемые в рамках межведомственного взаимодействия, в случае, если указанные документы не были представлены заявителем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3. Межведомственное информационное взаимодействие осуществляется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ФНС по Бел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м Росреестра по Бел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иалом ФГБУ «ФКП Росреестра» по Бел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м местного самоуправления, осуществляющим ведение и предоставление сведений из информационной системы обеспечения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ом местного самоуправления, в распоряжении которого находится утвержденный проект планировки территории и(или) утвержденный проект межевания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ми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документы, запрашиваемые в рамках межведомстве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2.4. Межведомственный запрос формируется в соответствии с требованиями </w:t>
      </w:r>
      <w:hyperlink r:id="rId8">
        <w:r>
          <w:rPr>
            <w:rStyle w:val="InternetLink"/>
            <w:sz w:val="28"/>
            <w:szCs w:val="28"/>
          </w:rPr>
          <w:t>статьи 7.2</w:t>
        </w:r>
      </w:hyperlink>
      <w:r>
        <w:rPr>
          <w:sz w:val="28"/>
          <w:szCs w:val="28"/>
        </w:rPr>
        <w:t xml:space="preserve"> Федерального закона от 27.07.2010г. № 210-ФЗ «Об организации предоставления государственных и муниципальных услуг» и направляется в форме электронного документа, подписанного усиленной квалифицированной подписью, по каналам системы межведомственного электронного взаимодействия (СМЭВ) как одного из способов доступа к единой системе межведомственного электр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5. Межведомственный запрос о представлении документов и (или) информации, необходимых для предоставления Услуги, если такие документы и (или) информация не представлены заявителем, должен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органа муниципального образования, предоставляющего Услугу, направляющего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 или организации, в адрес которых направляется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положения нормативного правового акта, которыми установлено представление документа и (или) информации, необходимой для предоставления Услуги, и указание на реквизиты такого нормативного правового 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, необходимые для представления документа и (или) информации, предусмотренные настоящим Административным регламентом, а также сведения, предусмотренные нормативными правовыми актами как необходимые для предоставления таких документа и (или)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актная информация для направления ответа на межведомственны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направления межведомственного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факте получения согласия на обработку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6. 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7. Срок направления межведомственного запроса – 2 рабочих дня со дня регистрации заявления о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8. Срок направления ответа на межведомственный запроса представлении сведений (документов) или уведомления об отсутствии запрошенной информации для предоставления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органы (орган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5.3. Приостановление предоставления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1. Основанием для приостановления предоставления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ение государственного кадастрового учета земельного участка, в отношении которого производится перераспреде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2. При приостановлении предоставления Услуги административных действий, специалист, ответственный за исполнение административной процедуры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 решения о приостановлении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на подписание проекта решения о приостановлении предоставления Услуги уполномоченным должностным лицом (работнико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(направляет) заявителю с указанием причин приостановления в срок не позднее 5 рабочих дней с момента принятия решения о приостановлении предоставления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3. Основанием для возобновления предоставления Услуги является осуществление государственного кадастрового учета земельного участка, в отношении которого производится перераспреде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5.4. Принятие решения о предоста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 отказе в предоставлении)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1. Основанием для начала административной процедуры является наличие полного комплекта документов, необходимого для принятия ре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приостановлении срока предоставления Услуги или об отказе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2. Основаниями для отказа в предоставлении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заявление о перераспределении земельных участков подано в случаях, не предусмотренных п. 1 ст. 39.28 Земельного кодекса РФ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не представлено в письменной форме согласие лиц, указанных в п. 4  ст. 11.2 Земельного кодекса РФ, если земельные участки, которые предлагается перераспределить, обременены правами указанных ли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 п. 3 ст. 39.36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п. 7 п. 5 ст. 27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п. 19 ст. 39.11 Земельного кодекса РФ, либо в отношении такого земельного участка принято решение о предварительном согласовании его предоставления, срок действия которого не ист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. 11.9 Земельного кодекса РФ, за исключением случаев перераспределения земельных участков в соответствии с пп. 1 и 4 п. 1 ст. 39.28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границы земельного участка, находящегося в частной собственности, подлежат уточнению в соответствии с ФЗ «О государственной регистрации недвижимости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имеются основания для отказа в утверждении схемы расположения земельного участка, предусмотренные п. 16 ст. 11.10 Земельного кодекса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3. Решение о предоставлении Услуги принимается при одновременном соблюдении следующих критерие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соответствие заявителя условиям, предусмотренным </w:t>
      </w:r>
      <w:hyperlink w:anchor="P52">
        <w:r>
          <w:rPr>
            <w:rStyle w:val="InternetLink"/>
            <w:sz w:val="28"/>
            <w:szCs w:val="28"/>
          </w:rPr>
          <w:t>подразделом 1.2 раздела I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остоверность сведений, содержащихся в представленных заявителем докумен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дставление полного комплекта документов, указанных в           пункте 3.3.1.2. подраздела 3.3.1 раздела III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тсутствие оснований для отказа в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4.4. Критерии принятия решения об отказе в предоставлении Услуги предусмотрены </w:t>
      </w:r>
      <w:hyperlink w:anchor="P108">
        <w:r>
          <w:rPr>
            <w:rStyle w:val="InternetLink"/>
            <w:sz w:val="28"/>
            <w:szCs w:val="28"/>
          </w:rPr>
          <w:t>пунктом 3.3.4.2 подраздела 3.3.4 раздела II</w:t>
        </w:r>
      </w:hyperlink>
      <w:r>
        <w:rPr>
          <w:sz w:val="28"/>
          <w:szCs w:val="28"/>
        </w:rPr>
        <w:t>I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5. Срок принятия решения о предоставлении (об отказе в предоставлении) Услуги соста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правление заявителю подписанных экземпляров проекта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для подписания, со дня представления в Уполномоченный орган заявителем выписки из Единого государственного реестра недвижимости земельного участка или земельных участков, образуемых в результате перераспределения не более 21 рабочего дн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заключении соглашения о перераспределении земельных участков при наличии оснований, предусмотренных пунктом 9 статьи 39.29 Земельного кодекса РФ и настоящим Административным регламентом не более 21 рабочего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5.5. Предоставление результата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5.1. Основанием для начала административной процедуры является проект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либо решение об отказе в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5.2. Результат оказания Услуги предоставляется заявителю в МФЦ, органе, осуществляющим предоставление Услуги, посредством ЕПГУ или почтовым отправл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5.3. В зависимости от способа получения результата Услуги, указанного в заявлении, специалист направляет (вручает) заявителю результат Услуги в виде бумажного документа или в виде электронного доку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и экземпляра проекта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администрации муниципального образования об отказе в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5.4. Предоставление результата оказания Услуги осуществляется в срок, не превышающий – 2 рабочих дня, и исчисляется со дня принятия решения о предоставлении Услуги (об отказе в предоставлен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троль за полнотой и качеством предоставления органом муниципального образования, осуществляющим предоставление Услуги, МФЦ, включает в себя проведение плановых и внеплановых проверок, выявление и устранение нарушений прав заявителей, рассмотрение жалоб, принятие решений и подготовку ответов на обращения заявителей, содержащие жалобы на действия (бездействие) должностных лиц органа муниципального образования, осуществляющего предоставление Услуги,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 осуществляется путем проведения должностным лицом, ответственным за организацию работы по предоставлению Услуги, проверок соблюдения и исполнения специалистами органа муниципального образования, предоставляющего Услугу положений настоящего Административного регламента, иных нормативных правовых актов, устанавливающих требования к предоставлению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ериодичность осуществления текущего контроля устанавливается руководителем органа муниципального образования, осуществляющего предоставление Услуги,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Контроль за полнотой и качеством предоставления Услуги включает</w:t>
        <w:br/>
        <w:t>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Проверки полноты и качества предоставления Услуги осуществляются на основании правовых актов (приказов) органа муниципального образования, осуществляющего предоставление Услуги или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Плановые проверки осуществляются на основании полугодовых или годовых планов работы органа муниципального образования, осуществляющего предоставление Услуги или МФЦ. При проверке могут рассматриваться все вопросы, связанные с предоставлением Услуги (комплексные проверки), или отдельные вопросы (тематические провер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Внеплановые проверки проводятся в случае необходимости проверки устранения ранее выявленных нарушений, а также при поступлении в орган муниципального образования, осуществляющий предоставление Услуги, МФЦ обращений граждан, связанных с нарушениями при предоставлении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9. 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орган муниципального образования, осуществляющего предоставление Услуги, МФЦ, а также путем обжалования действий (бездействия) и решений, осуществляемых (принятых) в ходе предоставления Услуги,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решений и действий (бездействий) органа, предоставляющего Услугу, МФЦ, организаций, указанных в части 1.1 статьи 16 Закона № 210-ФЗ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акже их должностных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х (муниципальных) служащих, работник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1. Способы информирования заявителей о порядке досудебного (внесудебного) обжалования, а также формы и способы подачи заявителями жало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1. Заявитель (представитель заявителя) имеет право подать в досудебном (внесудебном) порядке жалобу на решение и (или) действие (бездействие) органа муниципального образования, осуществляющего предоставление Услуги и его должностных лиц (муниципальных служащих, работников) при предоставлении Услуги, специалисто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Информирование заявителей о порядке досудебного (внесудебного) обжалования осуществляется посредством размещения информации информационном стенде в местах предоставления государственной услуги, на официальном сайте органа муниципального образования, предоставляющего Услугу </w:t>
      </w:r>
      <w:hyperlink r:id="rId9">
        <w:r>
          <w:rPr>
            <w:rStyle w:val="InternetLink"/>
            <w:sz w:val="28"/>
            <w:szCs w:val="28"/>
          </w:rPr>
          <w:t>http://</w:t>
        </w:r>
      </w:hyperlink>
      <w:hyperlink r:id="rId10" w:tgtFrame="_blank">
        <w:r>
          <w:rPr>
            <w:rStyle w:val="InternetLink"/>
            <w:sz w:val="28"/>
            <w:szCs w:val="28"/>
          </w:rPr>
          <w:t>voloko</w:t>
        </w:r>
      </w:hyperlink>
      <w:r>
        <w:rPr>
          <w:rStyle w:val="InternetLink"/>
          <w:sz w:val="28"/>
          <w:szCs w:val="28"/>
          <w:lang w:val="en-US"/>
        </w:rPr>
        <w:t>n</w:t>
      </w:r>
      <w:r>
        <w:rPr>
          <w:rStyle w:val="InternetLink"/>
          <w:sz w:val="28"/>
          <w:szCs w:val="28"/>
        </w:rPr>
        <w:t>ovskij-r31.gosweb.gosuslugi.ru</w:t>
      </w:r>
      <w:r>
        <w:rPr>
          <w:sz w:val="28"/>
          <w:szCs w:val="28"/>
        </w:rPr>
        <w:t>, на Е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2. Формы и способы подачи заявителями жалоб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1. Жалоба может быть направлена заявителем в письменной форме </w:t>
        <w:br/>
        <w:t>по почте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2. В электронном виде жалоба может быть подана заявителем </w:t>
        <w:br/>
        <w:t>с использованием сети «Интернет»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фициального сайта органа муниципального образования, предоставляющего Услугу </w:t>
      </w:r>
      <w:r>
        <w:rPr>
          <w:sz w:val="28"/>
          <w:lang w:eastAsia="en-US"/>
        </w:rPr>
        <w:t>https://volokonovskij-r31.gosweb.gosuslugi.ru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ЕПГ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ортала федеральной государственной информационной системы, обеспечивающей процесс досудебного (внесудебного) обжалования решений</w:t>
        <w:br/>
        <w:t>и действий (бездействия), совершенных при предоставлении государственных</w:t>
        <w:br/>
        <w:t>и муниципальных услуг органами, предоставляющими государственные</w:t>
        <w:br/>
        <w:t>и муниципальные услуги, их должностными лицами, государственными</w:t>
        <w:br/>
        <w:t>и муниципальными служащими с использованием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ФОРМ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распределении земель и (или)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государственной или муниципальной собствен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емельных участков, находящихся в частной собствен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                                               «____»__________20__г.</w:t>
      </w:r>
    </w:p>
    <w:p>
      <w:pPr>
        <w:pStyle w:val="Normal"/>
        <w:jc w:val="both"/>
        <w:rPr/>
      </w:pPr>
      <w:r>
        <w:rPr>
          <w:sz w:val="28"/>
          <w:szCs w:val="28"/>
        </w:rPr>
        <w:t>(место заключения)                                                      (дата заключен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ФОРМ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8"/>
        <w:gridCol w:w="3216"/>
      </w:tblGrid>
      <w:tr>
        <w:trPr/>
        <w:tc>
          <w:tcPr>
            <w:tcW w:w="59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ind w:left="-2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ind w:left="-2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ЮЛ)</w:t>
            </w:r>
          </w:p>
          <w:p>
            <w:pPr>
              <w:pStyle w:val="Normal"/>
              <w:ind w:left="-2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 (Местонахожд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б отказе в предоставлении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Заключение соглашений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78"/>
        <w:gridCol w:w="340"/>
        <w:gridCol w:w="3783"/>
      </w:tblGrid>
      <w:tr>
        <w:trPr/>
        <w:tc>
          <w:tcPr>
            <w:tcW w:w="591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1" w:type="dxa"/>
            <w:gridSpan w:val="3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в заявление 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ИО, наименование заявителя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ИО, наименование заявител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именование органа муниципального образования, </w:t>
            </w:r>
          </w:p>
          <w:p>
            <w:pPr>
              <w:pStyle w:val="Normal"/>
              <w:jc w:val="center"/>
              <w:rPr/>
            </w:pPr>
            <w:r>
              <w:rPr/>
              <w:t>осуществляющего предоставление муниципальной услуг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 решение об отказе в предоставлении муниципальной услуги «Заключение соглашений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 по следующим основаниям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___________________________________________ </w:t>
            </w:r>
            <w:r>
              <w:rPr/>
              <w:t>(указать основания (причины) отказа)</w:t>
            </w:r>
          </w:p>
        </w:tc>
      </w:tr>
      <w:tr>
        <w:trPr/>
        <w:tc>
          <w:tcPr>
            <w:tcW w:w="557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/>
              <w:t>должность</w:t>
            </w:r>
          </w:p>
        </w:tc>
        <w:tc>
          <w:tcPr>
            <w:tcW w:w="41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И.О. Фамил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left="5103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11" w:name="Par876"/>
      <w:bookmarkEnd w:id="11"/>
      <w:r>
        <w:rPr>
          <w:sz w:val="28"/>
          <w:szCs w:val="28"/>
        </w:rPr>
        <w:t>«ФОРМА»</w:t>
      </w:r>
    </w:p>
    <w:tbl>
      <w:tblPr>
        <w:tblW w:w="947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3"/>
        <w:gridCol w:w="6131"/>
      </w:tblGrid>
      <w:tr>
        <w:trPr>
          <w:trHeight w:val="972" w:hRule="atLeast"/>
        </w:trPr>
        <w:tc>
          <w:tcPr>
            <w:tcW w:w="3343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муниципального образования)</w:t>
            </w:r>
          </w:p>
        </w:tc>
      </w:tr>
      <w:tr>
        <w:trPr>
          <w:trHeight w:val="5889" w:hRule="atLeast"/>
        </w:trPr>
        <w:tc>
          <w:tcPr>
            <w:tcW w:w="3343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ефон 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. почта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(при обращении физического лиц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О представителя 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спорт 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йствующий на основании 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ОГРН 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юр. адрес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ефон 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л. почта 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(при обращении юридического ли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12" w:name="Par592"/>
      <w:bookmarkEnd w:id="12"/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ерераспределении земельных участ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о ст. 39.28, 39.29 Земельного кодекса РФ прошу принять решение о перераспределении земель и (или) земельных участков, находящихся в частной собственности 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  <w:r>
        <w:rPr/>
        <w:t>(ФИО физического лица, наименование юридическ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</w:t>
      </w:r>
      <w:r>
        <w:rPr/>
        <w:t>(правоустанавливающий или правоудостоверяющи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от ______________ № _________, кадастровый номер _____________________, площадь ______________, местоположение (адрес) 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, и в государственной (муниципальной собственности) кадастровый номер (при наличии) ______________________________, площадь земельного участка ______________, местоположение (адрес) 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 и предоставить в собственность за плату из земель государственной (муниципальной) собственности площадью ___________ кв.  м., на которую увеличивается площадь земельного участка, находящегося   в   собственности ____________________________________________________________________ __________________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ИО физического лица, наименование юридического лица, ОГРН/ИНН) 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утвержденному проекту межевания 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. </w:t>
      </w:r>
      <w:r>
        <w:rPr/>
        <w:t>(наименование распорядительного акта, номер, 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 даю свое согласие на обработку, в том числе автоматизированную, своих персональных данных, указанных в моем обращении в соответствии с Федеральным законом от 27.07.2006г. № 152-ФЗ «О персональных данных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особ получения соглашения (нужное отметить)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524"/>
        <w:gridCol w:w="375"/>
        <w:gridCol w:w="1758"/>
        <w:gridCol w:w="2126"/>
        <w:gridCol w:w="567"/>
        <w:gridCol w:w="3827"/>
      </w:tblGrid>
      <w:tr>
        <w:trPr/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8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 электронной почты;</w:t>
            </w:r>
          </w:p>
        </w:tc>
      </w:tr>
      <w:tr>
        <w:trPr/>
        <w:tc>
          <w:tcPr>
            <w:tcW w:w="1423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8" w:type="dxa"/>
            <w:gridSpan w:val="4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8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ичном обращении;</w:t>
            </w:r>
          </w:p>
        </w:tc>
      </w:tr>
      <w:tr>
        <w:trPr/>
        <w:tc>
          <w:tcPr>
            <w:tcW w:w="1423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8" w:type="dxa"/>
            <w:gridSpan w:val="4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8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м отправлением.</w:t>
            </w:r>
          </w:p>
        </w:tc>
      </w:tr>
      <w:tr>
        <w:trPr/>
        <w:tc>
          <w:tcPr>
            <w:tcW w:w="9701" w:type="dxa"/>
            <w:gridSpan w:val="7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пособ подписания соглашения (нужное подчеркнуть)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лично на бумажном носител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с помощью электронной подписи.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318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 20___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Times New Roman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08" w:hanging="0"/>
    </w:pPr>
    <w:rPr>
      <w:rFonts w:ascii="Calibri" w:hAnsi="Calibri" w:eastAsia="Times New Roman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eastAsia="Times New Roman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56" w:before="0" w:after="160"/>
    </w:pPr>
    <w:rPr>
      <w:rFonts w:ascii="Calibri" w:hAnsi="Calibri" w:eastAsia="Times New Roman" w:cs="Calibri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Times New Roman" w:cs="Calibri"/>
      <w:b/>
      <w:bCs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0EF6425CAB2BE64E340B585618258B7AC31573EFEE15AAD3DD4C2A45BDA918B2DAE084F4411BCK2a9G" TargetMode="External"/><Relationship Id="rId3" Type="http://schemas.openxmlformats.org/officeDocument/2006/relationships/hyperlink" Target="http://www.oskoladmin.ru/" TargetMode="External"/><Relationship Id="rId4" Type="http://schemas.openxmlformats.org/officeDocument/2006/relationships/hyperlink" Target="https://volokonovskij-r31.gosweb.gosuslugi.ru/" TargetMode="External"/><Relationship Id="rId5" Type="http://schemas.openxmlformats.org/officeDocument/2006/relationships/hyperlink" Target="consultantplus://offline/ref=521E78BADC502103F61942CE39284A61A5E7403F98C18227F4ADA3301697F29F60067ADAAD6F1B9EC1AF58w4nAQ" TargetMode="External"/><Relationship Id="rId6" Type="http://schemas.openxmlformats.org/officeDocument/2006/relationships/hyperlink" Target="https://login.consultant.ru/link/?req=doc&amp;base=LAW&amp;n=406224&amp;date=12.08.2022&amp;dst=86&amp;field=134" TargetMode="External"/><Relationship Id="rId7" Type="http://schemas.openxmlformats.org/officeDocument/2006/relationships/hyperlink" Target="consultantplus://offline/ref=521E78BADC502103F61942CE39284A61A5E7403F98C18227F4ADA3301697F29F60067ADAAD6F1B9EC1AF58w4nAQ" TargetMode="External"/><Relationship Id="rId8" Type="http://schemas.openxmlformats.org/officeDocument/2006/relationships/hyperlink" Target="https://login.consultant.ru/link/?req=doc&amp;base=LAW&amp;n=406224&amp;date=12.08.2022&amp;dst=86&amp;field=134" TargetMode="External"/><Relationship Id="rId9" Type="http://schemas.openxmlformats.org/officeDocument/2006/relationships/hyperlink" Target="http://www.oskoladmin.ru/" TargetMode="External"/><Relationship Id="rId10" Type="http://schemas.openxmlformats.org/officeDocument/2006/relationships/hyperlink" Target="https://volokonovskij-r31.gosweb.gosuslugi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2:32:00Z</dcterms:created>
  <dc:creator>M2</dc:creator>
  <dc:description/>
  <cp:keywords/>
  <dc:language>en-US</dc:language>
  <cp:lastModifiedBy>Пользователь</cp:lastModifiedBy>
  <cp:lastPrinted>2023-10-25T14:14:00Z</cp:lastPrinted>
  <dcterms:modified xsi:type="dcterms:W3CDTF">2024-01-31T12:42:00Z</dcterms:modified>
  <cp:revision>44</cp:revision>
  <dc:subject/>
  <dc:title> </dc:title>
</cp:coreProperties>
</file>