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6.10.2023 года по 25.10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равцов Сергей Александрович – начальник отдела муниципальной собственности и земельных ресурсов администрации района: 8 47 (235) 5-00-9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2:41:00Z</dcterms:modified>
  <cp:revision>77</cp:revision>
  <dc:subject/>
  <dc:title/>
</cp:coreProperties>
</file>