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Обеспечение безопасности жизнедеятельности населения и территорий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6.12.2024 года по 24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арлин Иван Сергеевич - заместитель главы администрации района – секретаря Совета безопасност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10-25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20:00Z</dcterms:modified>
  <cp:revision>100</cp:revision>
  <dc:subject/>
  <dc:title/>
</cp:coreProperties>
</file>