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_ 2024г.                                                                                                 </w:t>
        <w:tab/>
        <w:tab/>
        <w:t>№ _________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andard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 утверждении муниципальной программы Волоконовского района «Обеспечение безопасности жизнедеятельности населения и территорий Волоконовского района»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 целях исполнения постановления Правительства Белгородской области от 25 сентября 2023 года № 540-пп «Об утверждении Положения о системе управления государственными программами Белгородской области», постановлений администрации муниципального района «Волоконовский район» от 27 августа 2024 года № 99-01/287 «Об утверждении Положения о системе управления муниципальными программами Волоконовского района», от 17 сентября 2024 года № 99-01/303 «Об утверждении Перечня муниципальных программ Волоконовского района»</w:t>
      </w:r>
      <w:r>
        <w:rPr>
          <w:rFonts w:eastAsia="SimSun;宋体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 о с т а н о в л я ю: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 Утвердить муниципальную программу Волоконовского района «Обеспечени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езопасности жизнедеятельности населения и территорий Волоконовского района</w:t>
      </w:r>
      <w:r>
        <w:rPr>
          <w:rFonts w:cs="Times New Roman" w:ascii="Times New Roman" w:hAnsi="Times New Roman"/>
          <w:sz w:val="28"/>
        </w:rPr>
        <w:t>» (далее – Программа, прилагается)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Управлению финансов и бюджетной политики администрации Волоконовского района (Фартушная М.В.) при формировании проекта бюджета Волоконовского района на 2025-2027 и последующие годы ежегодно предусматривать денежные средства на реализацию мероприятий Программы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зместить настоящее постановление в сетевом издании «Красный Октябрь» (october31.ru) (Тимошевская И.А.) и на официальном сайте администрации муниципального района «Волоконовский район» в сети Интернет (https://volokonovskij-r31.gosweb.gosuslugi.ru) (Дрогачева О.А.)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Признать утратившим силу с 1 января</w:t>
      </w:r>
      <w:r>
        <w:rPr>
          <w:rFonts w:cs="Times New Roman" w:ascii="Times New Roman" w:hAnsi="Times New Roman"/>
          <w:sz w:val="28"/>
          <w:shd w:fill="FFFFFF" w:val="clear"/>
        </w:rPr>
        <w:t xml:space="preserve"> 2025 года постановление главы администрации муниципального района «Волоконовский район» от 3 сентября 2014 года № 333 «Об утверждении муниципальной программы Волоконовского района «Обеспечение безопасности жизнедеятельности населения Волоконовского района»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постановления возложить на заместителя главы администрации района – секретаря Совета безопасности района                  Карлина И.С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1 января 2025 год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администрации района</w:t>
        <w:tab/>
        <w:tab/>
        <w:tab/>
        <w:tab/>
        <w:tab/>
        <w:tab/>
        <w:t xml:space="preserve">  С.И. Бикетов</w:t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rFonts w:ascii="Times New Roman" w:hAnsi="Times New Roman" w:cs="Times New Roman"/>
          <w:b/>
          <w:b/>
          <w:vanish w:val="false"/>
          <w:sz w:val="28"/>
        </w:rPr>
      </w:pPr>
      <w:r>
        <w:rPr>
          <w:rFonts w:cs="Times New Roman"/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107" w:right="150" w:firstLine="715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5103" w:right="150" w:hanging="0"/>
        <w:jc w:val="center"/>
        <w:rPr>
          <w:b/>
          <w:b/>
          <w:vanish w:val="false"/>
          <w:sz w:val="28"/>
        </w:rPr>
      </w:pPr>
      <w:r>
        <w:rPr>
          <w:b/>
          <w:vanish w:val="false"/>
          <w:sz w:val="28"/>
        </w:rPr>
      </w:r>
    </w:p>
    <w:p>
      <w:pPr>
        <w:pStyle w:val="TextBody"/>
        <w:spacing w:lineRule="auto" w:line="230" w:before="20" w:after="200"/>
        <w:ind w:left="5103" w:right="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ложение</w:t>
      </w:r>
    </w:p>
    <w:p>
      <w:pPr>
        <w:pStyle w:val="Standard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тверждена</w:t>
      </w:r>
    </w:p>
    <w:p>
      <w:pPr>
        <w:pStyle w:val="Standard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становлением</w:t>
      </w:r>
    </w:p>
    <w:p>
      <w:pPr>
        <w:pStyle w:val="Standard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министрации района</w:t>
      </w:r>
    </w:p>
    <w:p>
      <w:pPr>
        <w:pStyle w:val="Standard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от __________ 2024 года</w:t>
      </w:r>
    </w:p>
    <w:p>
      <w:pPr>
        <w:pStyle w:val="Standard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</w:rPr>
        <w:t>___________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Муниципальная программа Волоконовского района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«Обеспечение безопасности жизнедеятельности населения</w:t>
      </w:r>
      <w:r>
        <w:rPr/>
        <w:t> </w:t>
      </w:r>
      <w:r>
        <w:rPr>
          <w:b/>
        </w:rPr>
        <w:t>и</w:t>
      </w:r>
      <w:r>
        <w:rPr/>
        <w:t> </w:t>
      </w:r>
      <w:r>
        <w:rPr>
          <w:b/>
        </w:rPr>
        <w:t>территорий</w:t>
      </w:r>
      <w:r>
        <w:rPr/>
        <w:t xml:space="preserve"> </w:t>
      </w:r>
      <w:r>
        <w:rPr>
          <w:b/>
        </w:rPr>
        <w:t>Волоконовского района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(далее</w:t>
      </w:r>
      <w:r>
        <w:rPr/>
        <w:t> — </w:t>
      </w:r>
      <w:r>
        <w:rPr>
          <w:b/>
        </w:rPr>
        <w:t>муниципальная программа)»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/>
        <w:t> 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І.</w:t>
      </w:r>
      <w:r>
        <w:rPr/>
        <w:t> </w:t>
      </w:r>
      <w:r>
        <w:rPr>
          <w:b/>
        </w:rPr>
        <w:t>Стратегические</w:t>
      </w:r>
      <w:r>
        <w:rPr/>
        <w:t> </w:t>
      </w:r>
      <w:r>
        <w:rPr>
          <w:b/>
        </w:rPr>
        <w:t>приоритеты</w:t>
      </w:r>
      <w:r>
        <w:rPr/>
        <w:t> </w:t>
      </w:r>
      <w:r>
        <w:rPr>
          <w:b/>
        </w:rPr>
        <w:t>в сфере</w:t>
      </w:r>
      <w:r>
        <w:rPr/>
        <w:t> </w:t>
      </w:r>
      <w:r>
        <w:rPr>
          <w:b/>
        </w:rPr>
        <w:t>реализации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муниципальной</w:t>
      </w:r>
      <w:r>
        <w:rPr/>
        <w:t> </w:t>
      </w:r>
      <w:r>
        <w:rPr>
          <w:b/>
        </w:rPr>
        <w:t>программы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/>
        <w:t> </w:t>
      </w:r>
    </w:p>
    <w:p>
      <w:pPr>
        <w:pStyle w:val="Textbody1"/>
        <w:numPr>
          <w:ilvl w:val="0"/>
          <w:numId w:val="2"/>
        </w:numPr>
        <w:spacing w:lineRule="auto" w:line="228" w:before="20" w:after="0"/>
        <w:ind w:left="709" w:right="150" w:hanging="360"/>
        <w:jc w:val="center"/>
        <w:rPr/>
      </w:pPr>
      <w:r>
        <w:rPr>
          <w:b/>
        </w:rPr>
        <w:t>Оценка</w:t>
      </w:r>
      <w:r>
        <w:rPr/>
        <w:t> </w:t>
      </w:r>
      <w:r>
        <w:rPr>
          <w:b/>
        </w:rPr>
        <w:t>текущего</w:t>
      </w:r>
      <w:r>
        <w:rPr/>
        <w:t> </w:t>
      </w:r>
      <w:r>
        <w:rPr>
          <w:b/>
        </w:rPr>
        <w:t>состояния</w:t>
      </w:r>
      <w:r>
        <w:rPr/>
        <w:t> </w:t>
      </w:r>
      <w:r>
        <w:rPr>
          <w:b/>
        </w:rPr>
        <w:t>сферы</w:t>
      </w:r>
      <w:r>
        <w:rPr/>
        <w:t> </w:t>
      </w:r>
      <w:r>
        <w:rPr>
          <w:b/>
        </w:rPr>
        <w:t>общественной</w:t>
      </w:r>
    </w:p>
    <w:p>
      <w:pPr>
        <w:pStyle w:val="Textbody1"/>
        <w:spacing w:lineRule="auto" w:line="228" w:before="20" w:after="0"/>
        <w:ind w:right="150" w:hanging="0"/>
        <w:jc w:val="center"/>
        <w:rPr/>
      </w:pPr>
      <w:r>
        <w:rPr>
          <w:b/>
        </w:rPr>
        <w:t>безопасности</w:t>
      </w:r>
      <w:r>
        <w:rPr/>
        <w:t> </w:t>
      </w:r>
      <w:r>
        <w:rPr>
          <w:b/>
        </w:rPr>
        <w:t>населения</w:t>
      </w:r>
      <w:r>
        <w:rPr/>
        <w:t> </w:t>
      </w:r>
      <w:r>
        <w:rPr>
          <w:b/>
        </w:rPr>
        <w:t>в</w:t>
      </w:r>
      <w:r>
        <w:rPr/>
        <w:t> </w:t>
      </w:r>
      <w:r>
        <w:rPr>
          <w:b/>
        </w:rPr>
        <w:t>Волоконовском районе</w:t>
      </w:r>
    </w:p>
    <w:p>
      <w:pPr>
        <w:pStyle w:val="Textbody1"/>
        <w:spacing w:lineRule="auto" w:line="228" w:before="20" w:after="0"/>
        <w:ind w:left="107" w:right="150" w:firstLine="715"/>
        <w:rPr/>
      </w:pPr>
      <w:r>
        <w:rPr/>
        <w:t> 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Textbody1"/>
        <w:jc w:val="center"/>
        <w:rPr>
          <w:b/>
          <w:b/>
        </w:rPr>
      </w:pPr>
      <w:r>
        <w:rPr>
          <w:b/>
        </w:rPr>
        <w:t>Муниципальная программа Волоконовского района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«Обеспечение безопасности жизнедеятельности населения</w:t>
      </w:r>
      <w:r>
        <w:rPr/>
        <w:t> </w:t>
      </w:r>
      <w:r>
        <w:rPr>
          <w:b/>
        </w:rPr>
        <w:t>и</w:t>
      </w:r>
      <w:r>
        <w:rPr/>
        <w:t> </w:t>
      </w:r>
      <w:r>
        <w:rPr>
          <w:b/>
        </w:rPr>
        <w:t>территорий</w:t>
      </w:r>
      <w:r>
        <w:rPr/>
        <w:t xml:space="preserve"> </w:t>
      </w:r>
      <w:r>
        <w:rPr>
          <w:b/>
        </w:rPr>
        <w:t>Волоконовского района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(далее</w:t>
      </w:r>
      <w:r>
        <w:rPr/>
        <w:t> — </w:t>
      </w:r>
      <w:r>
        <w:rPr>
          <w:b/>
        </w:rPr>
        <w:t>муниципальная программа)»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/>
        <w:t> 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І.</w:t>
      </w:r>
      <w:r>
        <w:rPr/>
        <w:t> </w:t>
      </w:r>
      <w:r>
        <w:rPr>
          <w:b/>
        </w:rPr>
        <w:t>Стратегические</w:t>
      </w:r>
      <w:r>
        <w:rPr/>
        <w:t> </w:t>
      </w:r>
      <w:r>
        <w:rPr>
          <w:b/>
        </w:rPr>
        <w:t>приоритеты</w:t>
      </w:r>
      <w:r>
        <w:rPr/>
        <w:t> </w:t>
      </w:r>
      <w:r>
        <w:rPr>
          <w:b/>
        </w:rPr>
        <w:t>в сфере</w:t>
      </w:r>
      <w:r>
        <w:rPr/>
        <w:t> </w:t>
      </w:r>
      <w:r>
        <w:rPr>
          <w:b/>
        </w:rPr>
        <w:t>реализации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>
          <w:b/>
        </w:rPr>
        <w:t>муниципальной</w:t>
      </w:r>
      <w:r>
        <w:rPr/>
        <w:t> </w:t>
      </w:r>
      <w:r>
        <w:rPr>
          <w:b/>
        </w:rPr>
        <w:t>программы</w:t>
      </w:r>
    </w:p>
    <w:p>
      <w:pPr>
        <w:pStyle w:val="Textbody1"/>
        <w:spacing w:lineRule="auto" w:line="228" w:before="20" w:after="0"/>
        <w:ind w:left="107" w:right="150" w:firstLine="715"/>
        <w:jc w:val="center"/>
        <w:rPr/>
      </w:pPr>
      <w:r>
        <w:rPr/>
        <w:t> </w:t>
      </w:r>
    </w:p>
    <w:p>
      <w:pPr>
        <w:pStyle w:val="Textbody1"/>
        <w:numPr>
          <w:ilvl w:val="0"/>
          <w:numId w:val="3"/>
        </w:numPr>
        <w:spacing w:lineRule="auto" w:line="228" w:before="20" w:after="0"/>
        <w:ind w:left="709" w:right="150" w:hanging="360"/>
        <w:jc w:val="center"/>
        <w:rPr/>
      </w:pPr>
      <w:r>
        <w:rPr>
          <w:b/>
        </w:rPr>
        <w:t>Оценка</w:t>
      </w:r>
      <w:r>
        <w:rPr/>
        <w:t> </w:t>
      </w:r>
      <w:r>
        <w:rPr>
          <w:b/>
        </w:rPr>
        <w:t>текущего</w:t>
      </w:r>
      <w:r>
        <w:rPr/>
        <w:t> </w:t>
      </w:r>
      <w:r>
        <w:rPr>
          <w:b/>
        </w:rPr>
        <w:t>состояния</w:t>
      </w:r>
      <w:r>
        <w:rPr/>
        <w:t> </w:t>
      </w:r>
      <w:r>
        <w:rPr>
          <w:b/>
        </w:rPr>
        <w:t>сферы</w:t>
      </w:r>
      <w:r>
        <w:rPr/>
        <w:t> </w:t>
      </w:r>
      <w:r>
        <w:rPr>
          <w:b/>
        </w:rPr>
        <w:t>общественной</w:t>
      </w:r>
    </w:p>
    <w:p>
      <w:pPr>
        <w:pStyle w:val="Textbody1"/>
        <w:spacing w:lineRule="auto" w:line="228" w:before="20" w:after="0"/>
        <w:ind w:right="150" w:hanging="0"/>
        <w:jc w:val="center"/>
        <w:rPr/>
      </w:pPr>
      <w:r>
        <w:rPr>
          <w:b/>
        </w:rPr>
        <w:t>безопасности</w:t>
      </w:r>
      <w:r>
        <w:rPr/>
        <w:t> </w:t>
      </w:r>
      <w:r>
        <w:rPr>
          <w:b/>
        </w:rPr>
        <w:t>населения</w:t>
      </w:r>
      <w:r>
        <w:rPr/>
        <w:t> </w:t>
      </w:r>
      <w:r>
        <w:rPr>
          <w:b/>
        </w:rPr>
        <w:t>в</w:t>
      </w:r>
      <w:r>
        <w:rPr/>
        <w:t> </w:t>
      </w:r>
      <w:r>
        <w:rPr>
          <w:b/>
        </w:rPr>
        <w:t>Волоконовском районе</w:t>
      </w:r>
    </w:p>
    <w:p>
      <w:pPr>
        <w:pStyle w:val="Textbody1"/>
        <w:spacing w:lineRule="auto" w:line="228" w:before="20" w:after="0"/>
        <w:ind w:left="107" w:right="150" w:firstLine="715"/>
        <w:rPr/>
      </w:pPr>
      <w:r>
        <w:rPr/>
        <w:t> 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ниципальная программа Волоконовского район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«Обеспечение безопасности жизнедеятельности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селения и территорий Волоконовского района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І. Стратегические приоритеты в сфере реализации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ниципальной программы «Обеспечение безопасности жизнедеятельности населения и территорий Волоконовского района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 Оценка текущего состояния сферы общественной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езопасности населения в Волоконовском район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TextBody"/>
        <w:spacing w:lineRule="auto" w:line="230" w:before="20" w:after="200"/>
        <w:ind w:right="150" w:firstLine="709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 Волоконовского района</w:t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  <w:t>«Обеспечение безопасности жизнедеятельности населения и территорий Волоконовского района</w:t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  <w:t>(далее — муниципальная программа)»</w:t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  <w:t>І. Стратегические приоритеты в сфере реализации</w:t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7"/>
        </w:numPr>
        <w:spacing w:lineRule="auto" w:line="230" w:before="20" w:after="200"/>
        <w:ind w:left="0" w:right="150" w:firstLine="709"/>
        <w:jc w:val="center"/>
        <w:rPr>
          <w:b/>
          <w:b/>
          <w:sz w:val="28"/>
        </w:rPr>
      </w:pPr>
      <w:r>
        <w:rPr>
          <w:b/>
          <w:sz w:val="28"/>
        </w:rPr>
        <w:t>Оценка текущего состояния сферы общественной</w:t>
      </w:r>
    </w:p>
    <w:p>
      <w:pPr>
        <w:pStyle w:val="TextBody"/>
        <w:spacing w:lineRule="auto" w:line="230" w:before="20" w:after="200"/>
        <w:ind w:right="150" w:firstLine="709"/>
        <w:jc w:val="center"/>
        <w:rPr>
          <w:b/>
          <w:b/>
          <w:sz w:val="28"/>
        </w:rPr>
      </w:pPr>
      <w:r>
        <w:rPr>
          <w:b/>
          <w:sz w:val="28"/>
        </w:rPr>
        <w:t>безопасности населения в Волоконовском районе</w:t>
      </w:r>
    </w:p>
    <w:p>
      <w:pPr>
        <w:pStyle w:val="TextBody"/>
        <w:spacing w:lineRule="auto" w:line="230" w:before="20" w:after="200"/>
        <w:ind w:right="150" w:firstLine="709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230" w:before="20" w:after="200"/>
        <w:ind w:firstLine="709"/>
        <w:jc w:val="both"/>
        <w:rPr>
          <w:rFonts w:eastAsia="SimSun;宋体"/>
          <w:sz w:val="28"/>
          <w:shd w:fill="FFFFFF" w:val="clear"/>
        </w:rPr>
      </w:pPr>
      <w:r>
        <w:rPr>
          <w:rFonts w:eastAsia="SimSun;宋体"/>
          <w:sz w:val="28"/>
          <w:shd w:fill="FFFFFF" w:val="clear"/>
        </w:rPr>
        <w:t>Принятыми мерами  удалось не допустить осложнения оперативной обстановки в условиях нарастания факторов криминогенного риска.</w:t>
      </w:r>
    </w:p>
    <w:p>
      <w:pPr>
        <w:pStyle w:val="Style16"/>
        <w:spacing w:before="0" w:after="200"/>
        <w:rPr/>
      </w:pPr>
      <w:r>
        <w:rPr/>
        <w:t xml:space="preserve">Состояние оперативной обстановки на территории Волоконовского района за 2023 год характеризуется увеличением количества зарегистрированных преступлений на 47,7 % (с 174 до 257).  </w:t>
      </w:r>
    </w:p>
    <w:p>
      <w:pPr>
        <w:pStyle w:val="Style16"/>
        <w:spacing w:before="0" w:after="200"/>
        <w:rPr/>
      </w:pPr>
      <w:r>
        <w:rPr/>
        <w:t>За истекший период наблюдается значительный рост особо тяжких преступлений на 1100 % (с 4 до 48), рост тяжких преступлений на 28,57 % (с 35 до 45), рост преступлений средней тяжести на 133,33 % (с 27 до 63), а также снижение роста преступлений небольшой тяжести на 6,48 % (с 108 до 101).</w:t>
      </w:r>
    </w:p>
    <w:p>
      <w:pPr>
        <w:pStyle w:val="Textbody1"/>
        <w:ind w:firstLine="709"/>
        <w:rPr/>
      </w:pPr>
      <w:r>
        <w:rPr/>
        <w:t>Определяющим влиянием на криминогенную обстановку на территории района являются посягательства на собственность. Наиболее распространенными видами имущественных преступлений традиционно остаются кражи чужого имущества и мошенничества, в том числе совершаемые с использованием информационно-телекоммуникационных технологий.</w:t>
      </w:r>
    </w:p>
    <w:p>
      <w:pPr>
        <w:pStyle w:val="Style16"/>
        <w:spacing w:before="0" w:after="200"/>
        <w:rPr/>
      </w:pPr>
      <w:r>
        <w:rPr/>
        <w:t>В структуре преступности увеличилось количество преступлений против собственности. В 2023 году их зарегистрировано 74 (в 2022 г. – 53).</w:t>
      </w:r>
    </w:p>
    <w:p>
      <w:pPr>
        <w:pStyle w:val="Style16"/>
        <w:spacing w:before="0" w:after="200"/>
        <w:rPr/>
      </w:pPr>
      <w:r>
        <w:rPr/>
        <w:t>В ряде имущественных преступлений преобладают кражи - их зарегистрировано всего 33, но по сравнению с 2022 годом, количество краж на территории района уменьшилось на 19,5 % с 41.</w:t>
      </w:r>
    </w:p>
    <w:p>
      <w:pPr>
        <w:pStyle w:val="Style16"/>
        <w:spacing w:before="0" w:after="200"/>
        <w:rPr/>
      </w:pPr>
      <w:r>
        <w:rPr/>
        <w:t>На 142,9 % увеличилось количество совершаемых мошенничеств на территории района - с 14 преступлений в 2022 году до 34 преступлений в 2023 году. Схема мошенничества основана как на использовании родственных связей (родственник попал в ДТП), так и возможности перевода средств на «безопасный счёт».</w:t>
      </w:r>
    </w:p>
    <w:p>
      <w:pPr>
        <w:pStyle w:val="Style16"/>
        <w:spacing w:before="0" w:after="200"/>
        <w:rPr/>
      </w:pPr>
      <w:r>
        <w:rPr/>
        <w:t>С положительной стороны следует отметить, что, как и в 2022 году, не зарегистрировано разбоев.</w:t>
      </w:r>
    </w:p>
    <w:p>
      <w:pPr>
        <w:pStyle w:val="Style16"/>
        <w:spacing w:before="0" w:after="200"/>
        <w:rPr/>
      </w:pPr>
      <w:r>
        <w:rPr/>
        <w:t xml:space="preserve">Вместе с тем за 12 месяцев 2023 года выявлено 2 мелких хищения, </w:t>
      </w:r>
      <w:r>
        <w:rPr>
          <w:shd w:fill="FFFFFF" w:val="clear"/>
        </w:rPr>
        <w:t>совершенных лицами, подвергнутыми административному наказанию</w:t>
      </w:r>
      <w:r>
        <w:rPr/>
        <w:t>.</w:t>
      </w:r>
    </w:p>
    <w:p>
      <w:pPr>
        <w:pStyle w:val="Style16"/>
        <w:spacing w:before="0" w:after="200"/>
        <w:rPr/>
      </w:pPr>
      <w:r>
        <w:rPr/>
        <w:t>Принятие необходимых мер общей и индивидуальной профилактики безнадзорности и правонарушений несовершеннолетних на территории Волоконовского района по итогам 2023 года показывает, что в районе не допущен рост подростковой преступности. Количество преступлений, совершенных несовершеннолетними уменьшилось с 3 (2022 г.) до 1 преступления. Число участников подростковой преступности уменьшилось с 4 (2022 г.) до 1 человека.</w:t>
      </w:r>
    </w:p>
    <w:p>
      <w:pPr>
        <w:pStyle w:val="Style16"/>
        <w:spacing w:before="0" w:after="200"/>
        <w:rPr/>
      </w:pPr>
      <w:r>
        <w:rPr/>
        <w:t>Не допущено преступлений, совершенных подростками в состоянии алкогольного и наркотического опьянения, а также в сфере незаконного оборота наркотиков. Повторных преступлений, совершенных несовершеннолетними, и преступлений, совершенных в группе, не зафиксировано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иоритетным     направлением     деятельности  ОМВД России по Волоконовскому району остается обеспечение правопорядка и безопасности на улицах и в общественных местах.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ab/>
        <w:t>За 12 месяцев 2023 г. количество зарегистрированных преступлений, совершенных в общественных местах равно 34 (2022 г. - 36), при этом стоит отметить небольшое снижение количества преступлений, совершенных на улице, на 4% (с 25 до 24).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ab/>
        <w:t>Виды преступлений в общественных местах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тяжких и особо тяжкий преступлений, совершенных в общественном месте, зарегистрировано 2 (2022 г.-2);</w:t>
      </w:r>
    </w:p>
    <w:p>
      <w:pPr>
        <w:pStyle w:val="TextBody"/>
        <w:numPr>
          <w:ilvl w:val="0"/>
          <w:numId w:val="6"/>
        </w:numPr>
        <w:spacing w:lineRule="auto" w:line="230" w:before="20" w:after="200"/>
        <w:ind w:lef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небольшой и средней тяжести зарегистрировано 32 (2022 г. – 34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За 2023 год на территории Волоконовского района проведено 45 мероприятий с массовым участием граждан. В них приняло участие 3400 граждан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На охрану общественного порядка при проведении указанных мероприятий задействовано, помимо сотрудников правоохранительных органов, 395 членов общественных формирований правоохранительной направленности, из них 35 представителей казачества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о итогам 2023 года на территории Волоконовского района зарегистрировано 52 преступления, совершенных с использованием информационно-телекоммуникационных технологий (2022 год — 32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 структуре преступности в сфере информационных технологий основную   часть составляют   мошенничества   (28 преступлений), кражи (17 преступлений), вымогательства (2 преступления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Число раскрытых преступлений, совершенных с использованием информационно-телекоммуникационных   технологий,    увеличилось    с   11 (2022 год) до 13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Организовано привлечение к профилактической работе сотрудников администраций городских и сельских поселений, работников здравоохранения, образования, пенсионного и социального обеспечения, коммунальных и бытовых служб, транспортных организаций, членов народных дружин, председателей ТОСов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Распространение памяток и размещение наглядной информации осуществляется во всех учреждениях и организациях района, работающих с населением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За 2023 год сотрудниками ОМВД России по Волоконовскому району выявлено 19 преступлений, связанных с незаконным оборотом наркотических средств (2022 – 15, 2021 – 12, 2020 – 17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Структуру выявленных преступлений, связанных с незаконным оборотом наркотиков, составляют:</w:t>
      </w:r>
    </w:p>
    <w:p>
      <w:pPr>
        <w:pStyle w:val="TextBody"/>
        <w:numPr>
          <w:ilvl w:val="0"/>
          <w:numId w:val="9"/>
        </w:numPr>
        <w:spacing w:lineRule="auto" w:line="230" w:before="20" w:after="200"/>
        <w:ind w:left="0" w:firstLine="709"/>
        <w:jc w:val="both"/>
        <w:rPr>
          <w:sz w:val="28"/>
        </w:rPr>
      </w:pPr>
      <w:r>
        <w:rPr>
          <w:sz w:val="28"/>
        </w:rPr>
        <w:t>7 преступлений, относящихся к категории тяжких и особо тяжких (2022 – 5, 2021 – 5, 2020 – 6);</w:t>
      </w:r>
    </w:p>
    <w:p>
      <w:pPr>
        <w:pStyle w:val="TextBody"/>
        <w:numPr>
          <w:ilvl w:val="0"/>
          <w:numId w:val="4"/>
        </w:numPr>
        <w:spacing w:lineRule="auto" w:line="230" w:before="20" w:after="200"/>
        <w:ind w:left="0" w:firstLine="709"/>
        <w:jc w:val="both"/>
        <w:rPr>
          <w:sz w:val="28"/>
        </w:rPr>
      </w:pPr>
      <w:r>
        <w:rPr>
          <w:sz w:val="28"/>
        </w:rPr>
        <w:t>0 преступлений, связанных со сбытом наркотических средств (2022 – 1, 2021 – 3, 2020 – 3);</w:t>
      </w:r>
    </w:p>
    <w:p>
      <w:pPr>
        <w:pStyle w:val="TextBody"/>
        <w:numPr>
          <w:ilvl w:val="0"/>
          <w:numId w:val="4"/>
        </w:numPr>
        <w:spacing w:lineRule="auto" w:line="230" w:before="20" w:after="200"/>
        <w:ind w:left="0" w:firstLine="709"/>
        <w:jc w:val="both"/>
        <w:rPr>
          <w:sz w:val="28"/>
        </w:rPr>
      </w:pPr>
      <w:r>
        <w:rPr>
          <w:sz w:val="28"/>
        </w:rPr>
        <w:t>18 преступлений, связанных с незаконным изготовлением, приобретением и хранением наркотических средств (2022 – 12, 2021 – 9, 2020 - 13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В 2023 году сотрудниками ОМВД России по Волоконовскому району изъято из незаконного оборота всего изъято 1 863,5 граммов наркотических средств растительного происхождения и 5,37 граммов синтетических наркотиков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ОМВД России по Волоконовскому району выявлено 25 административных правонарушений, связанных с немедицинским потреблением наркотиков и их незаконным оборотом (2022 – 26, 2021 – 35, 2020 – 45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По итогам 2023 года в наркологическом кабинете ОГБУЗ «Волоконовская ЦРБ» на диспансерном учете с диагнозом «наркомания» состоит 26 человек (2022 – 19, 2021 – 22, 2020 – 24). На профилактическом наблюдении по поводу потребления наркотических средств с вредными последствиями – 39 человек (2022 – 46, 2021 – 51, 2020 – 63). Детей и подростков на учете нет. Число лиц, которым впервые в жизни установлен диагноз «потребление наркотических веществ с вредными последствиями», в 2023 году составило 5 чел. (2022 – 6, 2021 – 8, 2020 – 9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Анализ ситуации, связанной со злоупотреблением наркотиками в Волоконовском районе свидетельствует о том, что наркоситуация в районе продолжает оставаться напряженной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По сравнению с прежними годами, количество взятых на учет с диагнозом наркомания в расчете на 100 тысяч населения на стабильном  уровне и увеличением в 2023 году до 89,9  (2022 – 66,2, 2021 - 75,3, 2020  – 81,9). Это связано с тем, что в поле зрения врача-нарколога потребители наркотиков попадают уже с формированной зависимостью, минуя этап пагубного употребления (не выявлены на уровне раннего потребления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Показателей лиц с пагубным употреблением наркотиков снижается в 2023 году – 134,9 (2022 году – 160,1, 2021  – 174,5, 2020 – 215,2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Число лиц, которым впервые в жизни установлен диагноз «потребление наркотических веществ с вредными последствиями», в расчете на 100 тысяч населения 17,3 (2022 – 20,9, 2021 – 27,5, 2020 – 30,7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Случаев передозировок в 2020-2023г. от наркотических веществ со смертельным исходом не регистрировалось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Реабилитация и ресоциализация наркозависимых ли</w:t>
      </w:r>
      <w:bookmarkStart w:id="0" w:name="undefined"/>
      <w:bookmarkEnd w:id="0"/>
      <w:r>
        <w:rPr>
          <w:sz w:val="28"/>
        </w:rPr>
        <w:t>ц в Волоконовском районе проводится в амбулаторных условиях специалистами наркологической службы в неполном объеме – как длительная программа, которая состоит из комплекса методов по борьбе с зависимостью, так как общественные и религиозные организации, психологи, социальные работники для проведения реабилитации не привлекаются.</w:t>
      </w:r>
    </w:p>
    <w:p>
      <w:pPr>
        <w:pStyle w:val="TextBody"/>
        <w:spacing w:lineRule="auto" w:line="230" w:before="20" w:after="200"/>
        <w:ind w:right="150" w:firstLine="709"/>
        <w:jc w:val="both"/>
        <w:rPr>
          <w:shd w:fill="FFFFFF" w:val="clear"/>
        </w:rPr>
      </w:pPr>
      <w:r>
        <w:rPr>
          <w:shd w:fill="FFFFFF" w:val="clear"/>
        </w:rPr>
        <w:t>В условиях сохранения возникновения угроз техногенного и природного характера на территории Волоконовского района одной из важнейших задач является обеспечение безопасности и защиты населения.</w:t>
      </w:r>
    </w:p>
    <w:p>
      <w:pPr>
        <w:pStyle w:val="TextBody"/>
        <w:spacing w:lineRule="auto" w:line="230" w:before="20" w:after="200"/>
        <w:ind w:firstLine="709"/>
        <w:jc w:val="both"/>
        <w:rPr>
          <w:shd w:fill="FFFFFF" w:val="clear"/>
        </w:rPr>
      </w:pPr>
      <w:r>
        <w:rPr>
          <w:shd w:fill="FFFFFF" w:val="clear"/>
        </w:rPr>
        <w:t>В 2017 году на территории района введена в постоянную эксплуатацию система вызова экстренных оперативных служб по единому номеру 112, которая обеспечивает оперативное реагирование экстренных оперативных служб на вызовы граждан.</w:t>
      </w:r>
    </w:p>
    <w:p>
      <w:pPr>
        <w:pStyle w:val="TextBody"/>
        <w:spacing w:lineRule="auto" w:line="230" w:before="20" w:after="200"/>
        <w:ind w:firstLine="709"/>
        <w:jc w:val="both"/>
        <w:rPr>
          <w:shd w:fill="FFFFFF" w:val="clear"/>
        </w:rPr>
      </w:pPr>
      <w:r>
        <w:rPr>
          <w:shd w:fill="FFFFFF" w:val="clear"/>
        </w:rPr>
        <w:t>Создан и функционируют единый центр экстренного реагирования  на базе  МКУ «Единая дежурная диспетчерская служба Волоконовского района». «ЕДДС Волоконовского района» осуществляет сбор и обработку информации с систем обеспечения безопасности жизнедеятельности населения, а именно система «112», система мониторинга транспорта, система мониторинга пожарных сигнализаций, система видеонаблюдения, система «Лесохранитель» и других систем.</w:t>
      </w:r>
    </w:p>
    <w:p>
      <w:pPr>
        <w:pStyle w:val="TextBody"/>
        <w:spacing w:lineRule="auto" w:line="230" w:before="20" w:after="200"/>
        <w:ind w:firstLine="709"/>
        <w:jc w:val="both"/>
        <w:rPr>
          <w:shd w:fill="FFFFFF" w:val="clear"/>
        </w:rPr>
      </w:pPr>
      <w:r>
        <w:rPr>
          <w:shd w:fill="FFFFFF" w:val="clear"/>
        </w:rPr>
        <w:t>В целях снижения   времени   оперативного   реагирования   на   пожары и происшествия проводится работа по ремонту действующих зданий пожарных депо, приобретению новой пожарной и специальной техники, пожарно-технического вооружения, оборудования и снаряжения.</w:t>
      </w:r>
    </w:p>
    <w:p>
      <w:pPr>
        <w:pStyle w:val="TextBody"/>
        <w:spacing w:lineRule="auto" w:line="230" w:before="20" w:after="200"/>
        <w:ind w:firstLine="709"/>
        <w:jc w:val="both"/>
        <w:rPr>
          <w:shd w:fill="FFFFFF" w:val="clear"/>
        </w:rPr>
      </w:pPr>
      <w:r>
        <w:rPr>
          <w:shd w:fill="FFFFFF" w:val="clear"/>
        </w:rPr>
        <w:t>С 2014 года в рамках реализации муниципальной программы Волоконовского района «Обеспечение безопасности жизнедеятельности населения Волоконовского района» построено 2 новых пожарных подразделения.</w:t>
      </w:r>
    </w:p>
    <w:p>
      <w:pPr>
        <w:pStyle w:val="TextBody"/>
        <w:spacing w:lineRule="auto" w:line="230" w:before="20" w:after="200"/>
        <w:ind w:firstLine="709"/>
        <w:jc w:val="both"/>
        <w:rPr>
          <w:shd w:fill="FFFFFF" w:val="clear"/>
        </w:rPr>
      </w:pPr>
      <w:r>
        <w:rPr>
          <w:shd w:fill="FFFFFF" w:val="clear"/>
        </w:rPr>
        <w:t>Развитию и совершенствованию подразделений добровольной пожарной охраны способствует приобретение форменного обмундирования, специального пожарного снаряжения, пожарно-технического вооружения, горюче-смазочных материалов, запасных частей для пожарных автомобилей и личное страхование добровольных пожарных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В 2023 году обстановка с пожарами в Волоконовском районе по сравнению с аналогичным периодом предыдущего года характеризовалась следующими основными показателями:</w:t>
      </w:r>
    </w:p>
    <w:p>
      <w:pPr>
        <w:pStyle w:val="TextBody"/>
        <w:spacing w:lineRule="auto" w:line="230" w:before="20" w:after="200"/>
        <w:ind w:firstLine="709"/>
        <w:rPr>
          <w:rFonts w:ascii="Roboto" w:hAnsi="Roboto" w:eastAsia="Roboto" w:cs="Roboto"/>
          <w:shd w:fill="FFFFFF" w:val="clear"/>
        </w:rPr>
      </w:pPr>
      <w:r>
        <w:rPr>
          <w:rFonts w:eastAsia="Roboto" w:cs="Roboto" w:ascii="Roboto" w:hAnsi="Roboto"/>
          <w:sz w:val="28"/>
          <w:shd w:fill="FFFFFF" w:val="clear"/>
        </w:rPr>
        <w:tab/>
        <w:t>- зарегистрировано 30 техногенных пожаров (2021 год - 30, 2022 год - 35);</w:t>
        <w:br/>
        <w:tab/>
        <w:t xml:space="preserve">- зарегистрировано 10 ландшафтных (природных) пожаров (2021 год - 33, </w:t>
      </w:r>
      <w:r>
        <w:rPr>
          <w:rFonts w:eastAsia="Tinos;Times New Roman" w:cs="Tinos;Times New Roman" w:ascii="Tinos;Times New Roman" w:hAnsi="Tinos;Times New Roman"/>
          <w:sz w:val="28"/>
          <w:shd w:fill="FFFFFF" w:val="clear"/>
        </w:rPr>
        <w:t>2022 год-16</w:t>
      </w:r>
      <w:r>
        <w:rPr>
          <w:rFonts w:eastAsia="Roboto" w:cs="Roboto" w:ascii="Roboto" w:hAnsi="Roboto"/>
          <w:sz w:val="28"/>
          <w:shd w:fill="FFFFFF" w:val="clear"/>
        </w:rPr>
        <w:t>);</w:t>
        <w:br/>
        <w:tab/>
        <w:t>- при пожарах погибло 2 человека (2021 год -1 , 2022 год - 1)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</w:rPr>
      </w:pPr>
      <w:r>
        <w:rPr>
          <w:sz w:val="28"/>
        </w:rPr>
        <w:t>В целях обеспечения безопасности населения в 2021 году было положено начало развитию системы оповещения в Волоконовском районе.</w:t>
      </w:r>
    </w:p>
    <w:p>
      <w:pPr>
        <w:pStyle w:val="TextBody"/>
        <w:spacing w:lineRule="auto" w:line="230" w:before="20" w:after="20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Реконструкция систем оповещения стала необходимостью в свете современных вызовов и угроз безопасности. С 2021 по 2023 год было установлено 10 оконечных устройств и заменен пункт командного управления, на что было потрачено около 5 миллионов рублей.</w:t>
      </w:r>
    </w:p>
    <w:p>
      <w:pPr>
        <w:pStyle w:val="TextBody"/>
        <w:spacing w:lineRule="auto" w:line="230" w:before="20" w:after="200"/>
        <w:ind w:firstLine="709"/>
        <w:rPr>
          <w:sz w:val="27"/>
          <w:shd w:fill="FFFF00" w:val="clear"/>
        </w:rPr>
      </w:pPr>
      <w:r>
        <w:rPr>
          <w:sz w:val="27"/>
          <w:shd w:fill="FFFF00" w:val="clear"/>
        </w:rPr>
      </w:r>
    </w:p>
    <w:p>
      <w:pPr>
        <w:pStyle w:val="TextBody"/>
        <w:spacing w:lineRule="auto" w:line="230" w:before="20" w:after="200"/>
        <w:ind w:right="150" w:firstLine="709"/>
        <w:jc w:val="both"/>
        <w:rPr>
          <w:sz w:val="27"/>
          <w:shd w:fill="FFFF00" w:val="clear"/>
        </w:rPr>
      </w:pPr>
      <w:r>
        <w:rPr>
          <w:sz w:val="27"/>
          <w:shd w:fill="FFFF00" w:val="clear"/>
        </w:rPr>
      </w:r>
    </w:p>
    <w:p>
      <w:pPr>
        <w:pStyle w:val="TextBody"/>
        <w:spacing w:lineRule="auto" w:line="230" w:before="20" w:after="20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Описание приоритетов и целей государственной политики в сфере реализации муниципальной программы.</w:t>
      </w:r>
    </w:p>
    <w:p>
      <w:pPr>
        <w:pStyle w:val="TextBody"/>
        <w:spacing w:lineRule="auto" w:line="230" w:before="2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Одним  из важнейших направлений работы муниципальной власти является обеспечение надлежащего общественного порядка, снижение преступных посягательств против жизни и здоровья граждан, усиление борьбы с имущественными преступлениями, наркоманией, детской преступностью,  организация действенных профилактических мероприяти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ятыми мерами удалось не допустить осложнения оперативной обстановки в условиях нарастания факторов криминогенного риска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Состояние оперативной обстановки на территории Волоконовского района за 2023 год характеризуется увеличением количества зарегистрированных преступлений на 47,7% (с 174 до 257).   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истекший период наблюдается значительный рост особо тяжких преступлений на 1100% (с 4 до 48), рост тяжких преступлений на 28,57%          (с 35 до 45), рост преступлений средней тяжести на 133,33% (с 27 до 63), а также снижение роста преступлений небольшой тяжести на 6,48% (с 108         до 101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ющим влиянием на криминогенную обстановку на территории района являются посягательства на собственность. Наиболее распространенными видами имущественных преступлений традиционно остаются кражи чужого имущества и мошенничества, в том числе совершаемые с использованием информационно-телекоммуникационных технологи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труктуре преступности увеличилось количество преступлений против собственности. В 2023 году их зарегистрировано 74 (в 2022г. – 53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ряде имущественных преступлений преобладают кражи – их зарегистрировано всего 33, но по сравнению с 2022 годом, количество краж на территории района уменьшилось на 19,5% с 41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142,9% увеличилось количество совершаемых мошенничеств на территории района – с 14 преступлений в 2022 году до 34 преступлений в    2023 году. Схема мошенничества основана как на использовании родственных связей (родственник попал в ДТП), так и возможности перевода средств на «безопасный счёт»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 положительной стороны следует отметить, что, как и в 2022 году, не зарегистрировано разбоев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месте с тем за 12 месяцев 2023 года выявлено 2 мелких хищения, совершенных лицами, подвергнутыми административному наказанию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нятие необходимых мер общей и индивидуальной профилактики безнадзорности и правонарушений несовершеннолетних на территории Волоконовского района по итогам 2023 года показывает, что в районе не допущен рост подростковой преступности. Количество преступлений, совершенных несовершеннолетними уменьшилось с 3 (2022 г.) до                        1 преступления. Число участников подростковой преступности уменьшилось с 4 (2022г.) до 1 человека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допущено преступлений, совершенных подростками в состоянии алкогольного и наркотического опьянения, а также в сфере незаконного оборота наркотиков. Повторных преступлений, совершенных несовершеннолетними, и преступлений, совершенных в группе, не зафиксировано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ритетным направлением деятельности ОМВД России по Волоконовскому району остается обеспечение правопорядка и безопасности на улицах и в общественных местах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 12 месяцев 2023 года количество зарегистрированных преступлений, совершенных в общественных местах равно 34 (2022г. – 36), при этом стоит отметить небольшое снижение количества преступлений, совершенных на улице, на 4% (с 25 до 24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ы преступлений в общественных местах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тяжких и особо тяжкий преступлений, совершенных в общественном месте, зарегистрировано 2 (2022г. – 2)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небольшой и средней тяжести зарегистрировано 32 (2022г. – 34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2023 год на территории Волоконовского района проведено                   45 мероприятий с массовым участием граждан. В них приняло участие         3400 граждан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охрану общественного порядка при проведении указанных мероприятий задействовано, помимо сотрудников правоохранительных органов, 395 членов общественных формирований правоохранительной направленности, из них 35 представителей казачества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итогам 2023 года на территории Волоконовского района зарегистрировано 52 преступления, совершенных с использованием информационно-телекоммуникационных технологий (2022 год – 32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труктуре преступности в сфере информационных технологий основную   часть составляют   мошенничества (28 преступлений), кражи        (17 преступлений), вымогательства (2 преступления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о раскрытых преступлений, совершенных с использованием информационно-телекоммуникационных   технологий, увеличилось с 11     (2022 год) до 13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овано привлечение к профилактической работе сотрудников администраций городских и сельских поселений, работников здравоохранения, образования, пенсионного и социального обеспечения, коммунальных и бытовых служб, транспортных организаций, членов народных дружин, председателей ТОСов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ространение памяток и размещение наглядной информации осуществляется во всех учреждениях и организациях района, работающих с населением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2023 год сотрудниками ОМВД России по Волоконовскому району выявлено 19 преступлений, связанных с незаконным оборотом наркотических средств (2022 – 15, 2021 – 12, 2020 – 17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уктуру выявленных преступлений, связанных с незаконным оборотом наркотиков, составляют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7 преступлений, относящихся к категории тяжких и особо тяжких    (2022 – 5, 2021 – 5, 2020 – 6)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0 преступлений, связанных со сбытом наркотических средств (2022 – 1, 2021 – 3, 2020 – 3)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18 преступлений, связанных с незаконным изготовлением, приобретением и хранением наркотических средств (2022 – 12, 2021 – 9,      2020 – 13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2023 году сотрудниками ОМВД России по Волоконовскому району изъято из незаконного оборота всего изъято 1 863,5 граммов наркотических средств растительного происхождения и 5,37 граммов синтетических наркотиков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МВД России по Волоконовскому району выявлено                                   25 административных правонарушений, связанных с немедицинским потреблением наркотиков и их незаконным оборотом (2022 – 26, 2021 – 35,  2020 – 45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итогам 2023 года в наркологическом кабинете ОГБУЗ «Волоконовская ЦРБ» на диспансерном учете с диагнозом «наркомания» состоит 26 человек (2022 – 19, 2021 – 22, 2020 – 24). На профилактическом наблюдении по поводу потребления наркотических средств с вредными последствиями – 39 человек (2022 – 46, 2021 – 51, 2020 – 63). Детей и подростков на учете нет. Число лиц, которым впервые в жизни установлен диагноз «потребление наркотических веществ с вредными последствиями», в 2023 году составило 5 чел. (2022 – 6, 2021 – 8, 2020 – 9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нализ ситуации, связанной со злоупотреблением наркотиками в Волоконовском районе свидетельствует о том, что наркоситуация в районе продолжает оставаться напряженно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сравнению с прежними годами, количество взятых на учет с диагнозом наркомания в расчете на 100 тысяч населения на стабильном уровне и увеличением в 2023 году до 89,9 (2022 – 66,2, 2021 - 75,3, 2020 – 81,9). Это связано с тем, что в поле зрения врача-нарколога потребители наркотиков попадают уже с формированной зависимостью, минуя этап пагубного употребления (не выявлены на уровне раннего потребления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казателей лиц с пагубным употреблением наркотиков снижается в  2023 году – 134,9 (2022 году – 160,1, 2021 – 174,5, 2020 – 215,2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Число лиц, которым впервые в жизни установлен диагноз «потребление наркотических веществ с вредными последствиями», в расчете на 100 тысяч населения 17,3 (2022 – 20,9, 2021 – 27,5, 2020 – 30,7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чаев передозировок в 2020-2023г. от наркотических веществ со смертельным исходом не регистрировалось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билитация и ресоциализация наркозависимых лиц в Волоконовском районе проводится в амбулаторных условиях специалистами наркологической службы в неполном объеме – как длительная программа, которая состоит из комплекса методов по борьбе с зависимостью, так как общественные и религиозные организации, психологи, социальные работники для проведения реабилитации не привлекаются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условиях сохранения возникновения угроз техногенного и природного характера на территории Волоконовского района одной из важнейших задач является обеспечение безопасности и защиты населения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2017 году на территории района введена в постоянную эксплуатацию система вызова экстренных оперативных служб по единому номеру 112, которая обеспечивает оперативное реагирование экстренных оперативных служб на вызовы граждан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здан и функционируют единый центр экстренного реагирования на базе МКУ «Единая дежурная диспетчерская служба Волоконовского района». «ЕДДС Волоконовского района» осуществляет сбор и обработку информации с систем обеспечения безопасности жизнедеятельности населения, а именно система «112», система мониторинга транспорта, система мониторинга пожарных сигнализаций, система видеонаблюдения, система «Лесохранитель» и других систем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целях снижения   времени   оперативного   реагирования   на   пожары и происшествия проводится работа по ремонту действующих зданий пожарных депо, приобретению новой пожарной и специальной техники, пожарно-технического вооружения, оборудования и снаряжения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 2014 года в рамках реализации муниципальной программы Волоконовского района «Обеспечение безопасности жизнедеятельности населения Волоконовского района» построено 2 новых пожарных подразделения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ю и совершенствованию подразделений добровольной пожарной охраны способствует приобретение форменного обмундирования, специального пожарного снаряжения, пожарно-технического вооружения, горюче-смазочных материалов, запасных частей для пожарных автомобилей и личное страхование добровольных пожарных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2023 году обстановка с пожарами в Волоконовском районе по сравнению с аналогичным периодом предыдущего года характеризовалась следующими основными показателями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зарегистрировано 30 техногенных пожаров (2021 год – 30, 2022 год – 35); 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зарегистрировано 10 ландшафтных (природных) пожаров (2021 год – 33, 2022 год – 16); 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и пожарах погибло 2 человека (2021 год – 1, 2022 год – 1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целях обеспечения безопасности населения в 2021 году было положено начало развитию системы оповещения в Волоконовском районе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нструкция систем оповещения стала необходимостью в свете современных вызовов и угроз безопасности. С 2021 по 2023 год было установлено 10 оконечных устройств и заменен пункт командного управления, на что было потрачено около 5 миллионов рублей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2. Описание приоритетов и целей государственной политики 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сфере реализации муниципальной программы</w:t>
      </w:r>
    </w:p>
    <w:p>
      <w:pPr>
        <w:pStyle w:val="Standard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дним из важнейших направлений работы муниципальной власти является обеспечение надлежащего общественного порядка, снижение преступных посягательств против жизни и здоровья граждан, усиление борьбы с имущественными преступлениями, наркоманией, детской преступностью, организация действенных профилактических мероприятий.</w:t>
      </w:r>
    </w:p>
    <w:p>
      <w:pPr>
        <w:pStyle w:val="Standard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атегической задачей в сфере безопасности жизнедеятельности населения Волоконовского района является повышение уровня защищенности граждан от преступных посягательств и иных угроз их жизни, здоровью и имуществу, снижение потерь человеческого,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достижения стратегической задачи планируется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рганизация и осуществление мероприятий по гражданской обороне, защиты населения и территории район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существление мероприятий по обеспечению первичных мер пожарной безопасности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рганизация и обеспечение функционирования районного звена территориальной подсистемы единой государственной системы предупреждения и ликвидации чрезвычайных ситуаций на территории Волоконовского района, в том числе обеспечение деятельности единой дежурно-диспетчерской службы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овершенствование системы профилактики правонарушений и преступлений на территории Волоконовского района, направленной на активизацию борьбы с алкоголизмом, безнадзорностью, преступностью, терроризмом и наркомание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оритеты и цели государственной политики в сфере реализации муниципальной программы определены на основании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Указа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тратегии национальной безопасности Российской Федерации, утвержденной Указом Президента Российской Федерации от 2 июля 2021 года № 400 «О Стратегии национальной безопасности Российской Федерации»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тратегии государственной антинаркотической политики Российской Федерации на период до 2030 года, утвержденной Указом Президента Российской Федерации от 23 ноября 2020 года № 733 «Об утверждении Стратегии государственной антинаркотической политики Российской Федерации на период до 2030 года»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Указа Президента Российской Федерации от 16 октября 2019 года № 501 «О Стратегии в области развития гражданской обороны, защиты населения и территорий от чрезвычайных ситуаций, обеспечения пожарной безопасности   и безопасности   людей   на водных   объектах   на период до 2030 года»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Указа Президента Российской Федерации от 29 мая 2020 года № 344 «Об утверждении Стратегии противодействия экстремизму в Российской Федерации до 2025 года»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Указа Президента Российской Федерации от 17 мая 2023 года № 358    «О Стратегии комплексной безопасности детей в Российской Федерации на период до 2030 года»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ратегическая цель муниципальной программы – сохранение населения, укрепление здоровья и повышение благополучия людей, поддержка семе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тижение поставленной цели требует формирования комплексного подхода мероприятий по следующим направлениям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 Снижение рисков, спасение и защита населения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 Укрепление общественного порядка и профилактика правонарушени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 Профилактика наркомании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программных мероприятий позволит улучшить криминогенную обстановку в районе, нейтрализовать рост преступности и проявление других негативных тенденций по отдельным направлениях для повышения реального уровня безопасности граждан, снизить людские потери и минимизировать ущерб в результате чрезвычайных происшествий природного и техногенного характера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едения о порядке сбора информации и методике расчета значений показателей муниципальной программы представлены в приложении № 2 к программе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3. Сведения о взаимосвязи со стратегическими приоритетами, 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лями и показателями государственных программ Российской Федерации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еализация муниципальной программы будет непосредственно направлена на достижение национальной цели развития Российской Федерации на период до 2030 года – «Комфортная и безопасная среда для жизни», определенной Указом Президента Российской Федерации от 07 мая 2024 года  № 309 «О национальных целях развития Российской Федерации на период до 2030 года и на перспективу до 2036 года»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оме того, при формировании целей и показателей муниципальной программы учитывались положения документов стратегического планирования, в том числе государственных программ Российской Федерации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беспечение общественного порядка и противодействие преступности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защита населения и территорий от чрезвычайных ситуаций, обеспечение пожарной безопасности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 Задачи муниципального управления, способы их эффективного решения в сфере реализации муниципальной программы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роприятия муниципальной программы направлены на решение основных задач, установленных в структурных элементах, сгруппированных по направлениям (подпрограммам)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направлению (подпрограмме) «Снижение рисков, спасение и защита населения» определены ключевые задачи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оздание условий для снижения уровня возникновения чрезвычайных ситуаций природного и техногенного характера, защита населения от их последствий, обеспечение пожарной безопасности и условий для безопасной жизнедеятельности, способами эффективного решения которой являются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беспечение и поддержание постоянной готовности и функционирование ЕДДС Волоконовского района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беспечение технической готовности систем оповещения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направлению (подпрограмме) реализации «Укрепление общественного порядка и профилактика правонарушений» определены следующие ключевые задачи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овышение       эффективности       профилактики        безнадзорности и правонарушений несовершеннолетних, способами эффективного решения которой являются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использование предоставленной бюджетам муниципальных образований области субвенции на осуществление полномочий по созданию и организации деятельности   территориальных комиссий   по делам несовершеннолетних и защите их прав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овышение уровня антитеррористической защищенности, проведение профилактической и информационно-пропагандистской работы, способами эффективного решения которой являются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оздание     в     обществе      нетерпимости     идеологии      терроризма и экстремизма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направлению (подпрограмме) «Профилактика наркомании» определены ключевые задачи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оздание и реализация комплекса мер по популяризации в обществе здорового    образа    жизни    и    формированию     негативного    отношения к немедицинскому потреблению наркотиков, способами эффективного решения которой являются: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ведение социально-психологического тестирования учащихся            8-11 классов образовательных организаций на предмет раннего выявления      немедицинского потребления наркотических средств и психотропных веществ;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беспечение специализированных учреждений здравоохранения района медицинскими изделиями для проведения предварительных и подтверждающих химико-токсикологических исследовани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lineRule="auto" w:line="228"/>
        <w:rPr>
          <w:rFonts w:ascii="Tinos;Times New Roman" w:hAnsi="Tinos;Times New Roman" w:eastAsia="Tinos;Times New Roman" w:cs="Tinos;Times New Roman"/>
          <w:b/>
          <w:b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>II. Паспорт муниципальной программы Волоконовского района</w:t>
      </w:r>
    </w:p>
    <w:p>
      <w:pPr>
        <w:pStyle w:val="Heading2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>«Обеспечение безопасности жизнедеятельности населения и территорий Волоконовского района</w:t>
      </w:r>
      <w:r>
        <w:rPr>
          <w:rFonts w:eastAsia="Tinos;Times New Roman" w:cs="Times New Roman" w:ascii="Times New Roman" w:hAnsi="Times New Roman"/>
          <w:sz w:val="28"/>
          <w:szCs w:val="28"/>
        </w:rPr>
        <w:t>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Standard"/>
        <w:spacing w:lineRule="auto" w:line="22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Standard"/>
        <w:spacing w:lineRule="auto" w:line="228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7938"/>
        <w:gridCol w:w="3118"/>
      </w:tblGrid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ин И.С.- заместитель главы администрации района - секретарь Совета безопасности района</w:t>
            </w:r>
          </w:p>
        </w:tc>
      </w:tr>
      <w:tr>
        <w:trPr>
          <w:trHeight w:val="42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Волоконовский район» в лице Совета безопасности администрации Волоконовского района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жизнедеятельности населения и территории Волоконовского района</w:t>
            </w:r>
          </w:p>
        </w:tc>
      </w:tr>
      <w:tr>
        <w:trPr>
          <w:trHeight w:val="63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1 «Снижение рисков, спасение и защита населения».</w:t>
            </w:r>
          </w:p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2 «Укрепление общественного порядка и профилактика правонарушений».</w:t>
            </w:r>
          </w:p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3 «Профилактика наркомании».</w:t>
            </w:r>
          </w:p>
        </w:tc>
      </w:tr>
      <w:tr>
        <w:trPr>
          <w:trHeight w:val="255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, тыс. руб.</w:t>
            </w:r>
          </w:p>
        </w:tc>
      </w:tr>
      <w:tr>
        <w:trPr>
          <w:trHeight w:val="265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51</w:t>
            </w:r>
          </w:p>
        </w:tc>
      </w:tr>
      <w:tr>
        <w:trPr>
          <w:trHeight w:val="255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всего), из них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51</w:t>
            </w:r>
          </w:p>
        </w:tc>
      </w:tr>
      <w:tr>
        <w:trPr>
          <w:trHeight w:val="420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ежбюджетные трансферты из федерального бюджета (справоч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ежбюджетные трансферты из регионального бюджета (справоч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9</w:t>
            </w:r>
          </w:p>
        </w:tc>
      </w:tr>
      <w:tr>
        <w:trPr>
          <w:trHeight w:val="255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 / государственными программами Белгородской области</w:t>
            </w:r>
          </w:p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цели:</w:t>
            </w:r>
          </w:p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охранение населения, здоровья и благополучие людей»</w:t>
            </w:r>
          </w:p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мфортная и безопасная среда для жизни»</w:t>
            </w:r>
          </w:p>
        </w:tc>
      </w:tr>
      <w:tr>
        <w:trPr>
          <w:trHeight w:val="841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Обеспечение общественного порядка и противодействие преступности»/</w:t>
            </w:r>
          </w:p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50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целями развития Белгородской области/ Волоконовского района / стратегическими приоритетами Волоконовского района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тегическая цель Белгородской области до 2030 года «Обеспечение максимальной защищенности жителей региона от неблагоприятных социальных, экономических, </w:t>
            </w:r>
          </w:p>
          <w:p>
            <w:pPr>
              <w:pStyle w:val="Standard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политических и экологических последствий»/</w:t>
            </w:r>
          </w:p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безопасной и привлекательной среды для жителей, сбалансированного рынка труда».</w:t>
            </w:r>
          </w:p>
          <w:p>
            <w:pPr>
              <w:pStyle w:val="Standard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ая цель Волоконовского района Белгородской области - «Повышение качества и увеличение продолжительности жизни населения».</w:t>
            </w:r>
          </w:p>
        </w:tc>
      </w:tr>
    </w:tbl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spacing w:val="-2"/>
          <w:sz w:val="28"/>
        </w:rPr>
        <w:t>2. Показатели муниципальной программы (комплексной программы)</w:t>
      </w:r>
    </w:p>
    <w:tbl>
      <w:tblPr>
        <w:tblW w:w="15886" w:type="dxa"/>
        <w:jc w:val="left"/>
        <w:tblInd w:w="-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524"/>
        <w:gridCol w:w="717"/>
        <w:gridCol w:w="1131"/>
        <w:gridCol w:w="999"/>
        <w:gridCol w:w="711"/>
        <w:gridCol w:w="712"/>
        <w:gridCol w:w="570"/>
        <w:gridCol w:w="570"/>
        <w:gridCol w:w="570"/>
        <w:gridCol w:w="570"/>
        <w:gridCol w:w="570"/>
        <w:gridCol w:w="570"/>
        <w:gridCol w:w="1864"/>
        <w:gridCol w:w="1276"/>
        <w:gridCol w:w="1134"/>
        <w:gridCol w:w="1924"/>
      </w:tblGrid>
      <w:tr>
        <w:trPr>
          <w:tblHeader w:val="true"/>
          <w:trHeight w:val="26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№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Уровень показател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Единица измерения        (по ОКЕИ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Базовое значение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Значения показателя по годам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 xml:space="preserve">Ответственный </w:t>
              <w:br/>
              <w:t>за достиже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Связь с показателями государственных программ Белгородской области</w:t>
            </w:r>
          </w:p>
        </w:tc>
      </w:tr>
      <w:tr>
        <w:trPr>
          <w:trHeight w:val="74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b/>
                <w:spacing w:val="-2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значе-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г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3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b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5886" w:type="dxa"/>
        <w:jc w:val="left"/>
        <w:tblInd w:w="-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524"/>
        <w:gridCol w:w="717"/>
        <w:gridCol w:w="1131"/>
        <w:gridCol w:w="999"/>
        <w:gridCol w:w="711"/>
        <w:gridCol w:w="712"/>
        <w:gridCol w:w="570"/>
        <w:gridCol w:w="570"/>
        <w:gridCol w:w="570"/>
        <w:gridCol w:w="570"/>
        <w:gridCol w:w="570"/>
        <w:gridCol w:w="570"/>
        <w:gridCol w:w="1876"/>
        <w:gridCol w:w="1270"/>
        <w:gridCol w:w="1131"/>
        <w:gridCol w:w="1921"/>
      </w:tblGrid>
      <w:tr>
        <w:trPr>
          <w:tblHeader w:val="true"/>
          <w:trHeight w:val="261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>
          <w:trHeight w:val="387" w:hRule="atLeast"/>
        </w:trPr>
        <w:tc>
          <w:tcPr>
            <w:tcW w:w="15886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Цель муниципальной программы «Повышение уровня 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знедеятельности населения и территории Волоконовского района</w:t>
            </w:r>
          </w:p>
        </w:tc>
      </w:tr>
      <w:tr>
        <w:trPr>
          <w:trHeight w:val="449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 людей при пожарах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-сирующ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zh-CN" w:bidi="hi-IN"/>
              </w:rPr>
            </w:pPr>
            <w:r>
              <w:rPr>
                <w:rFonts w:cs="Times New Roman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ind w:left="36" w:right="1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 Президента Российской Федерации от 16.10.2019г. № 501 </w:t>
            </w:r>
          </w:p>
          <w:p>
            <w:pPr>
              <w:pStyle w:val="Standard"/>
              <w:spacing w:lineRule="auto" w:line="240" w:before="0" w:after="0"/>
              <w:ind w:left="145"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Стратегии </w:t>
            </w:r>
          </w:p>
          <w:p>
            <w:pPr>
              <w:pStyle w:val="Standard"/>
              <w:spacing w:lineRule="auto" w:line="240" w:before="0" w:after="0"/>
              <w:ind w:left="145"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</w:t>
            </w:r>
          </w:p>
          <w:p>
            <w:pPr>
              <w:pStyle w:val="Standard"/>
              <w:spacing w:lineRule="auto" w:line="240" w:before="0" w:after="0"/>
              <w:ind w:left="145"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ериод </w:t>
            </w:r>
          </w:p>
          <w:p>
            <w:pPr>
              <w:pStyle w:val="Standard"/>
              <w:spacing w:lineRule="auto" w:line="240" w:before="0" w:after="0"/>
              <w:ind w:left="145"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0 год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ind w:left="145"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-нистра-ция муници-пального района «Волоко-новский район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145" w:right="1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-шение ожидае-мой продол-житель-ности жизни до 78 ле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145" w:right="1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/ Сокращение количества лиц, погибших на пожарах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ступности в район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-сирующ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тыс. человек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2.07.2021г. № 400 «О Стратегии национальной безопасности Российской Федерации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муници-пального района «Волоконов-ский район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городской среды в полтора раз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Российской Федераци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</w:tc>
      </w:tr>
      <w:tr>
        <w:trPr>
          <w:trHeight w:val="2359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-сирующ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17.05.2023г. № 358 «О Стратегии комплексной безопасности детей в Российской Федерации на период до 2030 год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муници-пального района «Волоконов-ский район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качества городской среды в полтора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а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7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заболеваемость, употребление наркотических средств вредными последствиям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-сирующ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23.11.2020г. № 733 «Об утверждении Стратегии государственной антинаркотической политики Российской Федерации на период до 2030 год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муници-пального района «Волоконов-ский район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-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ие ожидае-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й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-житель-ности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и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78 лет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омесячный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лан достижения показателей муниципальной программы (комплексной программы)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в 2025 году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9"/>
        <w:gridCol w:w="2268"/>
        <w:gridCol w:w="850"/>
        <w:gridCol w:w="1134"/>
        <w:gridCol w:w="851"/>
        <w:gridCol w:w="992"/>
        <w:gridCol w:w="709"/>
        <w:gridCol w:w="850"/>
        <w:gridCol w:w="567"/>
        <w:gridCol w:w="709"/>
        <w:gridCol w:w="709"/>
        <w:gridCol w:w="850"/>
        <w:gridCol w:w="992"/>
        <w:gridCol w:w="993"/>
        <w:gridCol w:w="850"/>
        <w:gridCol w:w="992"/>
      </w:tblGrid>
      <w:tr>
        <w:trPr>
          <w:tblHeader w:val="true"/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-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нь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-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-</w:t>
            </w:r>
          </w:p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ия</w:t>
            </w:r>
          </w:p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ОКЕИ)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значения по кварталам/месяц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конец 2025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Цель муниципальной программы «Повышение уровня безопасности</w:t>
            </w:r>
            <w:r>
              <w:rPr>
                <w:rFonts w:cs="Times New Roman" w:ascii="Times New Roman" w:hAnsi="Times New Roman"/>
              </w:rPr>
              <w:t xml:space="preserve"> жизнедеятельности населения </w:t>
            </w:r>
          </w:p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рритории Волоконовского района»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людей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еступности в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тыс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заболеваемость, употребление наркотических средств вредными последств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чаев на </w:t>
            </w:r>
          </w:p>
          <w:p>
            <w:pPr>
              <w:pStyle w:val="Standard"/>
              <w:spacing w:lineRule="auto" w:line="240" w:before="0" w:after="0"/>
              <w:ind w:right="13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 тыс. насе-ления</w:t>
            </w:r>
          </w:p>
          <w:p>
            <w:pPr>
              <w:pStyle w:val="Standard"/>
              <w:spacing w:lineRule="auto" w:line="240" w:before="0" w:after="0"/>
              <w:ind w:right="13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труктура муниципальной программы (комплексной программы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836"/>
        <w:gridCol w:w="4602"/>
        <w:gridCol w:w="4162"/>
      </w:tblGrid>
      <w:tr>
        <w:trPr>
          <w:tblHeader w:val="true"/>
          <w:trHeight w:val="5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структурного элемен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ь с показателями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836"/>
        <w:gridCol w:w="4602"/>
        <w:gridCol w:w="4162"/>
      </w:tblGrid>
      <w:tr>
        <w:trPr>
          <w:tblHeader w:val="true"/>
          <w:trHeight w:val="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nos;Times New Roman" w:cs="Times New Roman"/>
                <w:b/>
                <w:b/>
              </w:rPr>
            </w:pPr>
            <w:r>
              <w:rPr>
                <w:rFonts w:eastAsia="Tinos;Times New Roman" w:cs="Times New Roman" w:ascii="Times New Roman" w:hAnsi="Times New Roman"/>
                <w:b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</w:rPr>
            </w:pPr>
            <w:r>
              <w:rPr>
                <w:rFonts w:eastAsia="Tinos;Times New Roman" w:cs="Times New Roman" w:ascii="Times New Roman" w:hAnsi="Times New Roman"/>
                <w:b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</w:rPr>
            </w:pPr>
            <w:r>
              <w:rPr>
                <w:rFonts w:eastAsia="Tinos;Times New Roman" w:cs="Times New Roman" w:ascii="Times New Roman" w:hAnsi="Times New Roman"/>
                <w:b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</w:rPr>
            </w:pPr>
            <w:r>
              <w:rPr>
                <w:rFonts w:eastAsia="Tinos;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1 «Снижение рисков, спасение и защита населения»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лекс процессных мероприятий «Снижение рисков и смягчение последствий чрезвычайных ситуаций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ого и техногенного характера, пожарная безопасность и защита населения»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за реализацию – Совет безопасности администрации района, МКУ «ЕДДС Волоконовского района», ОНД и ПР по Волоконовскому району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: 2025-2030 годы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дача 1 «Создание условий для снижения чрезвычайных ситуаций природного и техногенного характера, защита населения от их последствий, обеспечение пожарной безопасности и условий для безопасной жизнедеятельности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техническая готовность пожарных частей Волоконовского района. Повышена эффективность деятельности сил и средств по ликвидации чрезвычайных ситуаций и тушению пожаров, системы мониторинга. Сокращены материальные потери, снижены гибель и травматизм людей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людей при пожарах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2 «Укрепление общественного порядка и профилактика правонарушений»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Комплексные меры по обеспечению общественного порядка, профилактики совершения преступлений и правонарушений»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Совет безопасности администрации района, ОМВД России по Волоконовскому району (по согласованию), Комиссия по делам несовершеннолетних и защите их прав при администрации Волоконовского районе, антитеррористическая комиссия в Волоконовском районе, управление образования администрации района, Волоконовский кадровый центр областного казенного учреждения «Центр занятости населения Белгородской области» (по согласованию)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: 2025-2030 годы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.1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Повышение эффективности профилактики безнадзорности и правонарушений несовершеннолетних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 уровень правонарушений, совершаемых несовершеннолетними, повышен уровень правовой грамотности и нравственно-правовой культуры несовершеннолетних всех возрастных групп в результате комплекса организационных и профилактических мер, обеспечивающих организованный досуг и отдых несовершеннолетних, их занятость и трудоустройств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несовершеннолетними или при их участии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.2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Повышение уровня антитеррористической защищенности, проведение профилактической и информационно-пропагандистской работы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населением общественной опасности терроризма и экстремизма, не принятие обществом идеологии терроризма и экстремизма. Население обучено формам и методам предупреждения террористических угроз, порядку действий при их возникновени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еступности в районе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3 «Профилактика наркомании»</w:t>
            </w:r>
          </w:p>
        </w:tc>
      </w:tr>
      <w:tr>
        <w:trPr>
          <w:trHeight w:val="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1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Профилактика немедицинского потребления наркотических средств и психотропных веществ»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за реализацию – Совет безопасности администрации района, антинаркотическая комиссия Волоконовского района, ОГБУЗ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Волоконовская ЦРБ» (по согласованию), ОМВД России по Волоконовскому району (по согласованию), управление культуры администрации района, управление образования администрации района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: 2025-2030 годы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1.1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Создание и реализация комплекса мер по популяризации в обществе здорового    образа    жизни    и    формированию     негативного отношения к немедицинскому потреблению наркотиков»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ннему выявлению потребителей наркотиков позволит своевременно оказать медицинскую помощь, сократить количество лиц, страдающих наркоманией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проса на наркотики путем совершенствования системы информационно-пропагандистского сопровождения профилактики наркомании и увеличение доли подростков и молодежи в возрасте от 14 до 30 лет, вовлеченных в проведение различных профилактических мероприят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заболеваемость, употребление наркотических средств вредными последствиям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муниципальной программы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4"/>
        <w:gridCol w:w="1842"/>
        <w:gridCol w:w="1276"/>
        <w:gridCol w:w="992"/>
        <w:gridCol w:w="993"/>
        <w:gridCol w:w="1134"/>
        <w:gridCol w:w="992"/>
        <w:gridCol w:w="850"/>
        <w:gridCol w:w="993"/>
      </w:tblGrid>
      <w:tr>
        <w:trPr>
          <w:tblHeader w:val="true"/>
          <w:trHeight w:val="23" w:hRule="atLeast"/>
        </w:trPr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rHeight w:val="490" w:hRule="atLeast"/>
        </w:trPr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/>
                <w:b/>
                <w:spacing w:val="-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4"/>
        <w:gridCol w:w="1842"/>
        <w:gridCol w:w="1276"/>
        <w:gridCol w:w="992"/>
        <w:gridCol w:w="993"/>
        <w:gridCol w:w="1134"/>
        <w:gridCol w:w="992"/>
        <w:gridCol w:w="850"/>
        <w:gridCol w:w="993"/>
      </w:tblGrid>
      <w:tr>
        <w:trPr>
          <w:tblHeader w:val="true"/>
          <w:trHeight w:val="361" w:hRule="atLeast"/>
          <w:cantSplit w:val="true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3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3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3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3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3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3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3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Волоконовского района «Обеспечение безопасности жизнедеятельности населения и территорий Волоконовского района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751</w:t>
            </w:r>
          </w:p>
        </w:tc>
      </w:tr>
      <w:tr>
        <w:trPr>
          <w:trHeight w:val="221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всего), 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751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федер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регион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9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бюджетам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идированные бюджеты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расходов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, пожарная безопасность и защита населения» (всего)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4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72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всего), 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2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межбюджетные трансферты из федер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регион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бюджетам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9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Комплексные меры по обеспечению общественного порядка, профилактики совершения преступлений и правонарушений» (всего)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4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59</w:t>
            </w:r>
          </w:p>
        </w:tc>
      </w:tr>
      <w:tr>
        <w:trPr>
          <w:trHeight w:val="275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всего), 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59</w:t>
            </w:r>
          </w:p>
        </w:tc>
      </w:tr>
      <w:tr>
        <w:trPr>
          <w:trHeight w:val="438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межбюджетные трансферты из федер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регион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9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бюджетам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Профилактика немедицинского потребления наркотических средств и психотропных веществ» (всего)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4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всего), 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межбюджетные трансферты из федер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регионального бюджет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бюджетам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II. Паспорт комплекса процессных мероприятий «Снижение рисков и смягчение последствий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резвычайных ситуаций природного и техногенного характера, пожарная безопасность и защита населения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далее – комплекс процессных мероприятий 1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8"/>
        <w:gridCol w:w="7750"/>
      </w:tblGrid>
      <w:tr>
        <w:trPr>
          <w:trHeight w:val="516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82" w:right="19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ной орган Волоконовского района (иной муниципальный орган, организация)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28" w:before="0" w:after="0"/>
              <w:ind w:left="172" w:right="29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муниципального района «Волоконовский район» в лице Совета безопасности администрации Волоконовского района</w:t>
            </w:r>
          </w:p>
          <w:p>
            <w:pPr>
              <w:pStyle w:val="Standard"/>
              <w:spacing w:lineRule="auto" w:line="240" w:before="0" w:after="0"/>
              <w:ind w:left="172" w:righ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82" w:right="19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язь с муниципальной программой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28" w:before="0" w:after="0"/>
              <w:ind w:left="172" w:righ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</w:rPr>
              <w:t>Волоконовского района «Обеспечение безопасности жизнедеятельности населения и территорий Волоконовского района»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2. Показатели комплекса процессных мероприятий 1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1134"/>
        <w:gridCol w:w="1276"/>
        <w:gridCol w:w="1417"/>
        <w:gridCol w:w="1134"/>
        <w:gridCol w:w="709"/>
        <w:gridCol w:w="850"/>
        <w:gridCol w:w="851"/>
        <w:gridCol w:w="709"/>
        <w:gridCol w:w="850"/>
        <w:gridCol w:w="709"/>
        <w:gridCol w:w="850"/>
        <w:gridCol w:w="2977"/>
      </w:tblGrid>
      <w:tr>
        <w:trPr>
          <w:tblHeader w:val="true"/>
          <w:trHeight w:val="59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 показателя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знак возрас-тания/ убы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достижение показателя</w:t>
            </w:r>
          </w:p>
        </w:tc>
      </w:tr>
      <w:tr>
        <w:trPr>
          <w:tblHeader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«Создание условий для снижения чрезвычайных ситуаций природного и техногенного характера, защита населения от их последствий, обеспечение пожарной безопасности и условий для безопасной жизнедеятельност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личество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П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вет безопасности администрации района, МКУ «ЕДДС Волоконовского района», ОНД и ПР по Волоконовскому району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Calibri" w:cs="Times New Roman" w:ascii="Times New Roman" w:hAnsi="Times New Roman"/>
          <w:b/>
          <w:color w:val="000000"/>
          <w:kern w:val="2"/>
          <w:lang w:eastAsia="zh-CN" w:bidi="hi-IN"/>
        </w:rPr>
        <w:t>3.</w:t>
      </w:r>
      <w:r>
        <w:rPr>
          <w:rFonts w:eastAsia="Calibri" w:cs="Times New Roman" w:ascii="Times New Roman" w:hAnsi="Times New Roman"/>
          <w:b/>
          <w:color w:val="000000"/>
          <w:kern w:val="2"/>
          <w:lang w:val="en-US" w:eastAsia="zh-CN" w:bidi="hi-IN"/>
        </w:rPr>
        <w:t> </w:t>
      </w:r>
      <w:r>
        <w:rPr>
          <w:rFonts w:eastAsia="Calibri" w:cs="Times New Roman" w:ascii="Times New Roman" w:hAnsi="Times New Roman"/>
          <w:b/>
          <w:color w:val="000000"/>
          <w:kern w:val="2"/>
          <w:lang w:eastAsia="zh-CN" w:bidi="hi-IN"/>
        </w:rPr>
        <w:t>Помесячный план достижения показателей комплекса процессных мероприятий 1 в 2025 году</w:t>
      </w:r>
    </w:p>
    <w:p>
      <w:pPr>
        <w:pStyle w:val="Standard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kern w:val="2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lang w:eastAsia="zh-CN" w:bidi="hi-IN"/>
        </w:rPr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690"/>
        <w:gridCol w:w="1403"/>
        <w:gridCol w:w="1435"/>
        <w:gridCol w:w="765"/>
        <w:gridCol w:w="765"/>
        <w:gridCol w:w="672"/>
        <w:gridCol w:w="764"/>
        <w:gridCol w:w="755"/>
        <w:gridCol w:w="723"/>
        <w:gridCol w:w="724"/>
        <w:gridCol w:w="617"/>
        <w:gridCol w:w="617"/>
        <w:gridCol w:w="617"/>
        <w:gridCol w:w="703"/>
        <w:gridCol w:w="14"/>
        <w:gridCol w:w="1478"/>
        <w:gridCol w:w="8"/>
      </w:tblGrid>
      <w:tr>
        <w:trPr>
          <w:tblHeader w:val="true"/>
          <w:trHeight w:val="27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показател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ОКЕИ)</w:t>
            </w:r>
          </w:p>
        </w:tc>
        <w:tc>
          <w:tcPr>
            <w:tcW w:w="7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значения по кварталам/месяца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конец 2025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а</w:t>
            </w:r>
          </w:p>
        </w:tc>
      </w:tr>
      <w:tr>
        <w:trPr>
          <w:tblHeader w:val="true"/>
          <w:trHeight w:val="38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н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г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41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«Создание условий для снижения чрезвычайных ситуаций природного и техногенного характера, защита населения от их последствий, обеспечение пожарной безопасности и условий для безопасной жизнедеятельности»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пожа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rPr>
          <w:rFonts w:ascii="Times New Roman" w:hAnsi="Times New Roman" w:eastAsia="Calibri" w:cs="Times New Roman"/>
          <w:b/>
          <w:b/>
          <w:color w:val="000000"/>
          <w:kern w:val="2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lang w:eastAsia="zh-CN" w:bidi="hi-IN"/>
        </w:rPr>
        <w:t>4. Перечень мероприятий (результатов) комплекса процессных мероприятий 1</w:t>
      </w:r>
    </w:p>
    <w:p>
      <w:pPr>
        <w:pStyle w:val="Standard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kern w:val="2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lang w:eastAsia="zh-CN" w:bidi="hi-IN"/>
        </w:rPr>
      </w:r>
    </w:p>
    <w:tbl>
      <w:tblPr>
        <w:tblW w:w="153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586"/>
        <w:gridCol w:w="1602"/>
        <w:gridCol w:w="856"/>
        <w:gridCol w:w="717"/>
        <w:gridCol w:w="856"/>
        <w:gridCol w:w="717"/>
        <w:gridCol w:w="577"/>
        <w:gridCol w:w="717"/>
        <w:gridCol w:w="795"/>
        <w:gridCol w:w="795"/>
        <w:gridCol w:w="799"/>
        <w:gridCol w:w="1823"/>
      </w:tblGrid>
      <w:tr>
        <w:trPr>
          <w:trHeight w:val="6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мероприятия (результата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 мероприятия (результата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диница измерения (по ОКЕИ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азовое значение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вязь с показателями комплекса процессных мероприятий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на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3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15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«Создание условий для снижения чрезвычайных ситуаций природного и техногенного характера, защита населения от их последствий, обеспечение пожарной безопасности и условий для безопасной жизнедеятельности»</w:t>
            </w:r>
          </w:p>
        </w:tc>
      </w:tr>
      <w:tr>
        <w:trPr>
          <w:trHeight w:val="6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(результат) «Обеспечение деятельности (оказание услуг) муниципальных учреждений (организаций) Волоконовского район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пожаров</w:t>
            </w:r>
          </w:p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сотрудников ЕДДС денежным довольствием и заработной платой, социальными выплатами.</w:t>
            </w:r>
          </w:p>
        </w:tc>
      </w:tr>
      <w:tr>
        <w:trPr>
          <w:trHeight w:val="6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32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(результат) «Подготовка населения и организаций к действиям в чрезвычайных ситуациях в мирное и военное врем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товаров и услу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пожаров</w:t>
            </w:r>
          </w:p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 обслуживания оборудования и средств систем оповещения</w:t>
            </w:r>
          </w:p>
        </w:tc>
      </w:tr>
    </w:tbl>
    <w:p>
      <w:pPr>
        <w:pStyle w:val="Standard"/>
        <w:ind w:left="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rPr>
          <w:rFonts w:ascii="Times New Roman" w:hAnsi="Times New Roman" w:eastAsia="Calibri" w:cs="Times New Roman"/>
          <w:b/>
          <w:b/>
          <w:color w:val="000000"/>
          <w:kern w:val="2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lang w:eastAsia="zh-CN" w:bidi="hi-IN"/>
        </w:rPr>
        <w:t>5. Финансовое обеспечение комплекса процессных мероприятий 1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kern w:val="2"/>
          <w:lang w:eastAsia="zh-CN" w:bidi="hi-IN"/>
        </w:rPr>
      </w:pPr>
      <w:r>
        <w:rPr>
          <w:rFonts w:eastAsia="Calibri" w:cs="Times New Roman"/>
          <w:b/>
          <w:color w:val="000000"/>
          <w:kern w:val="2"/>
          <w:lang w:eastAsia="zh-CN" w:bidi="hi-IN"/>
        </w:rPr>
      </w:r>
    </w:p>
    <w:tbl>
      <w:tblPr>
        <w:tblW w:w="15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3"/>
        <w:gridCol w:w="3207"/>
        <w:gridCol w:w="940"/>
        <w:gridCol w:w="1097"/>
        <w:gridCol w:w="928"/>
        <w:gridCol w:w="951"/>
        <w:gridCol w:w="939"/>
        <w:gridCol w:w="940"/>
        <w:gridCol w:w="1723"/>
      </w:tblGrid>
      <w:tr>
        <w:trPr>
          <w:tblHeader w:val="true"/>
          <w:trHeight w:val="242" w:hRule="atLeast"/>
        </w:trPr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, структурного элемента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ового обеспечения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457" w:hRule="atLeast"/>
        </w:trPr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/>
                <w:b/>
                <w:spacing w:val="-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20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20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blHeader w:val="true"/>
          <w:trHeight w:val="25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1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, пожарная безопасность и защита населения» (всего),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4 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2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1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5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972</w:t>
            </w:r>
          </w:p>
        </w:tc>
      </w:tr>
      <w:tr>
        <w:trPr>
          <w:trHeight w:val="25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всего), из них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4 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5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72</w:t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межбюджетные трансферты из федерального бюджета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регионального бюджета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бюджетам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5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(результат) «Обеспечение деятельности (оказание услуг) муниципальных учреждений (организаций) Волоконовского района» (всего),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4 01 00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1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2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2184</w:t>
            </w:r>
          </w:p>
        </w:tc>
      </w:tr>
      <w:tr>
        <w:trPr>
          <w:trHeight w:val="25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всего), из них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 03 14 01 4 01 00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84</w:t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межбюджетные трансферты из федерального бюджета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6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регионального бюджета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бюджетам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(результат) «Подготовка населения и организаций к действиям в чрезвычайных ситуациях в мирное и военное время» (всего),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4 01 203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8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8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788</w:t>
            </w:r>
          </w:p>
        </w:tc>
      </w:tr>
      <w:tr>
        <w:trPr>
          <w:trHeight w:val="29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всего), из них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 03 14 01 4 01 203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88</w:t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межбюджетные трансферты из федерального бюджета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регионального бюджета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жбюджетные трансферты бюджетам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124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0" w:leader="none"/>
        </w:tabs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IV. Паспорт комплекса процессных мероприятий «Комплексные меры по обеспечению общественного порядка, профилактики совершения преступлений и правонарушений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(далее - комплекс процессных мероприятий 2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467" w:type="dxa"/>
        <w:jc w:val="left"/>
        <w:tblInd w:w="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9"/>
        <w:gridCol w:w="7398"/>
      </w:tblGrid>
      <w:tr>
        <w:trPr>
          <w:trHeight w:val="441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ной орган Волоконовского района (иной муниципальный орган, организация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муниципального района «Волоконовский район» в лице Совета безопасности администрации Волоконовского район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язь с муниципальной программой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</w:rPr>
              <w:t>Волоконовского района «Обеспечение безопасности жизнедеятельности населения и территорий Волоконовского района»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930" w:leader="none"/>
        </w:tabs>
        <w:jc w:val="center"/>
        <w:rPr>
          <w:rFonts w:eastAsia="Calibri"/>
          <w:b/>
          <w:b/>
          <w:color w:val="000000"/>
          <w:kern w:val="2"/>
          <w:sz w:val="28"/>
          <w:shd w:fill="FFFFFF" w:val="clear"/>
          <w:lang w:eastAsia="zh-CN" w:bidi="hi-IN"/>
        </w:rPr>
      </w:pPr>
      <w:r>
        <w:rPr>
          <w:rFonts w:eastAsia="Calibri"/>
          <w:b/>
          <w:color w:val="000000"/>
          <w:kern w:val="2"/>
          <w:sz w:val="28"/>
          <w:shd w:fill="FFFFFF" w:val="clear"/>
          <w:lang w:eastAsia="zh-CN" w:bidi="hi-IN"/>
        </w:rPr>
        <w:t>2. Показатели комплекса процессных мероприятий 2</w:t>
      </w:r>
    </w:p>
    <w:p>
      <w:pPr>
        <w:pStyle w:val="Normal"/>
        <w:tabs>
          <w:tab w:val="clear" w:pos="708"/>
          <w:tab w:val="left" w:pos="9930" w:leader="none"/>
        </w:tabs>
        <w:jc w:val="center"/>
        <w:rPr>
          <w:rFonts w:eastAsia="Calibri"/>
          <w:b/>
          <w:b/>
          <w:color w:val="000000"/>
          <w:kern w:val="2"/>
          <w:sz w:val="28"/>
          <w:shd w:fill="FFFFFF" w:val="clear"/>
          <w:lang w:eastAsia="zh-CN" w:bidi="hi-IN"/>
        </w:rPr>
      </w:pPr>
      <w:r>
        <w:rPr>
          <w:rFonts w:eastAsia="Calibri"/>
          <w:b/>
          <w:color w:val="000000"/>
          <w:kern w:val="2"/>
          <w:sz w:val="28"/>
          <w:shd w:fill="FFFFFF" w:val="clear"/>
          <w:lang w:eastAsia="zh-CN" w:bidi="hi-IN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1847"/>
        <w:gridCol w:w="830"/>
        <w:gridCol w:w="1134"/>
        <w:gridCol w:w="1134"/>
        <w:gridCol w:w="992"/>
        <w:gridCol w:w="567"/>
        <w:gridCol w:w="794"/>
        <w:gridCol w:w="907"/>
        <w:gridCol w:w="851"/>
        <w:gridCol w:w="992"/>
        <w:gridCol w:w="850"/>
        <w:gridCol w:w="993"/>
        <w:gridCol w:w="2835"/>
      </w:tblGrid>
      <w:tr>
        <w:trPr>
          <w:tblHeader w:val="true"/>
          <w:trHeight w:val="59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вень показате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зовое значение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blHeader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«Повышение эффективности профилактики безнадзорности и правонарушений несовершеннолетни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одростков, снятых с профилактического учета по положительным основан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 безопасности администрации района, ОМВД России по Волоконовскому району (по согласованию), Комиссия по делам несовершеннолетних и защите их прав при администрации Волоконовского районе, антитеррористическая комиссия в Волоконовском районе, управление образования администрации района, Волоконовский кадровый центр областного казенного учреждения «Центр занятости населения Белгородской области» (по согласованию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«Повышение уровня антитеррористической защищенности, проведение профилактической и информационно-пропагандистской работы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точников информации, распространявших материалы с признаками пропаганды экстремистской и террористической идеолог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 безопасности администрации района, ОМВД России по Волоконовскому району (по согласованию), Комиссия по делам несовершеннолетних и защите их прав при администрации Волоконовского районе, антитеррористическая комиссия в Волоконовском районе, управление образования администрации района, Волоконовский кадровый центр областного казенного учреждения «Центр занятости населения Белгородской области»</w:t>
            </w:r>
          </w:p>
        </w:tc>
      </w:tr>
    </w:tbl>
    <w:p>
      <w:pPr>
        <w:pStyle w:val="Normal"/>
        <w:tabs>
          <w:tab w:val="clear" w:pos="708"/>
          <w:tab w:val="left" w:pos="9930" w:leader="none"/>
        </w:tabs>
        <w:jc w:val="center"/>
        <w:rPr>
          <w:rFonts w:eastAsia="Calibri"/>
          <w:b/>
          <w:b/>
          <w:color w:val="000000"/>
          <w:kern w:val="2"/>
          <w:sz w:val="28"/>
          <w:shd w:fill="FFFFFF" w:val="clear"/>
          <w:lang w:eastAsia="zh-CN" w:bidi="hi-IN"/>
        </w:rPr>
      </w:pPr>
      <w:r>
        <w:rPr>
          <w:rFonts w:eastAsia="Calibri"/>
          <w:b/>
          <w:color w:val="000000"/>
          <w:kern w:val="2"/>
          <w:sz w:val="28"/>
          <w:shd w:fill="FFFFFF" w:val="clear"/>
          <w:lang w:eastAsia="zh-CN" w:bidi="hi-IN"/>
        </w:rPr>
      </w:r>
    </w:p>
    <w:p>
      <w:pPr>
        <w:pStyle w:val="Normal"/>
        <w:rPr>
          <w:rFonts w:eastAsia="Calibri"/>
          <w:b/>
          <w:b/>
          <w:color w:val="000000"/>
          <w:kern w:val="2"/>
          <w:sz w:val="28"/>
          <w:shd w:fill="FFFFFF" w:val="clear"/>
          <w:lang w:eastAsia="zh-CN" w:bidi="hi-IN"/>
        </w:rPr>
      </w:pPr>
      <w:r>
        <w:rPr>
          <w:rFonts w:eastAsia="Calibri"/>
          <w:b/>
          <w:color w:val="000000"/>
          <w:kern w:val="2"/>
          <w:sz w:val="28"/>
          <w:shd w:fill="FFFFFF" w:val="clear"/>
          <w:lang w:eastAsia="zh-CN" w:bidi="hi-IN"/>
        </w:rPr>
      </w:r>
    </w:p>
    <w:p>
      <w:pPr>
        <w:pStyle w:val="Normal"/>
        <w:tabs>
          <w:tab w:val="clear" w:pos="708"/>
          <w:tab w:val="left" w:pos="11940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tabs>
          <w:tab w:val="clear" w:pos="708"/>
          <w:tab w:val="left" w:pos="11940" w:leader="none"/>
        </w:tabs>
        <w:jc w:val="center"/>
        <w:rPr>
          <w:sz w:val="28"/>
        </w:rPr>
      </w:pPr>
      <w:r>
        <w:rPr>
          <w:rFonts w:eastAsia="Calibri"/>
          <w:b/>
          <w:color w:val="000000"/>
          <w:kern w:val="2"/>
          <w:sz w:val="28"/>
          <w:shd w:fill="FFFFFF" w:val="clear"/>
          <w:lang w:eastAsia="zh-CN" w:bidi="hi-IN"/>
        </w:rPr>
        <w:t>3. Помесячный план достижения показателей комплекса процессных мероприятий 2 в 2025 году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05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2692"/>
        <w:gridCol w:w="1396"/>
        <w:gridCol w:w="1427"/>
        <w:gridCol w:w="753"/>
        <w:gridCol w:w="753"/>
        <w:gridCol w:w="660"/>
        <w:gridCol w:w="752"/>
        <w:gridCol w:w="743"/>
        <w:gridCol w:w="710"/>
        <w:gridCol w:w="711"/>
        <w:gridCol w:w="603"/>
        <w:gridCol w:w="603"/>
        <w:gridCol w:w="603"/>
        <w:gridCol w:w="604"/>
        <w:gridCol w:w="1421"/>
      </w:tblGrid>
      <w:tr>
        <w:trPr>
          <w:tblHeader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именование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ровень показател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Единица измер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по ОКЕИ)</w:t>
            </w:r>
          </w:p>
        </w:tc>
        <w:tc>
          <w:tcPr>
            <w:tcW w:w="7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овые значения по кварталам/месяца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 конец 2025 года</w:t>
            </w:r>
          </w:p>
        </w:tc>
      </w:tr>
      <w:tr>
        <w:trPr>
          <w:tblHeader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янв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ев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р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п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ю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в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ен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я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44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2"/>
                <w:shd w:fill="FFFFFF" w:val="clear"/>
              </w:rPr>
              <w:t>«Повышение эффективности профилактики безнадзорности и правонарушений несовершеннолетних</w:t>
            </w:r>
            <w:r>
              <w:rPr>
                <w:rFonts w:cs="Times New Roman" w:ascii="Times New Roman" w:hAnsi="Times New Roman"/>
                <w:b/>
                <w:sz w:val="22"/>
              </w:rPr>
              <w:t>»</w:t>
            </w:r>
          </w:p>
        </w:tc>
      </w:tr>
      <w:tr>
        <w:trPr>
          <w:trHeight w:val="11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ельный вес подростков, снятых с профилактического учета по положительным основани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П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144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дача 2 «Повышение уровня антитеррористической защищенности, проведение профилактической и информационно-пропагандистской работы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источников информации, распространявших материалы с признаками пропаганды экстремистской и террористической идеолог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П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940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Heading4"/>
        <w:rPr/>
      </w:pPr>
      <w:r>
        <w:rPr>
          <w:rFonts w:eastAsia="Calibri" w:cs="Times New Roman" w:ascii="Times New Roman" w:hAnsi="Times New Roman"/>
          <w:b/>
          <w:color w:val="000000"/>
          <w:kern w:val="2"/>
          <w:shd w:fill="FFFFFF" w:val="clear"/>
          <w:lang w:eastAsia="zh-CN" w:bidi="hi-IN"/>
        </w:rPr>
        <w:t>4. Перечень мероприятий (результатов) комплекса процессных мероприятий 2</w:t>
      </w:r>
    </w:p>
    <w:p>
      <w:pPr>
        <w:pStyle w:val="Standard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kern w:val="2"/>
          <w:shd w:fill="FFFFFF" w:val="clear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shd w:fill="FFFFFF" w:val="clear"/>
          <w:lang w:eastAsia="zh-CN" w:bidi="hi-IN"/>
        </w:rPr>
      </w:r>
    </w:p>
    <w:tbl>
      <w:tblPr>
        <w:tblW w:w="153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4501"/>
        <w:gridCol w:w="1421"/>
        <w:gridCol w:w="1143"/>
        <w:gridCol w:w="920"/>
        <w:gridCol w:w="787"/>
        <w:gridCol w:w="567"/>
        <w:gridCol w:w="814"/>
        <w:gridCol w:w="841"/>
        <w:gridCol w:w="701"/>
        <w:gridCol w:w="701"/>
        <w:gridCol w:w="701"/>
        <w:gridCol w:w="1765"/>
      </w:tblGrid>
      <w:tr>
        <w:trPr>
          <w:trHeight w:val="2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Наименование мероприятия (результат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Тип мероприятия (результата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Единица измерения (по ОКЕИ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Базовое значение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зна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30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3</w:t>
            </w:r>
          </w:p>
        </w:tc>
      </w:tr>
      <w:tr>
        <w:trPr>
          <w:trHeight w:val="106" w:hRule="atLeast"/>
        </w:trPr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2"/>
                <w:shd w:fill="FFFFFF" w:val="clear"/>
              </w:rPr>
              <w:t>«Повышение эффективности профилактики безнадзорности и правонарушений несовершеннолетних</w:t>
            </w:r>
            <w:r>
              <w:rPr>
                <w:rFonts w:cs="Times New Roman" w:ascii="Times New Roman" w:hAnsi="Times New Roman"/>
                <w:b/>
                <w:sz w:val="22"/>
              </w:rPr>
              <w:t>»</w:t>
            </w:r>
          </w:p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е (результат) «Осуществление полномочий по созданию и организации деятельности территориальных комиссий по делам несовершеннолетних и защите их прав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существление текущей 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ельный вес подростков, снятых с профилактического учета по положительным основаниям</w:t>
            </w:r>
          </w:p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4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сотрудников комиссии денежным довольствием и заработной платой, социальными выплатами</w:t>
            </w:r>
          </w:p>
        </w:tc>
      </w:tr>
      <w:tr>
        <w:trPr>
          <w:trHeight w:val="251" w:hRule="atLeast"/>
        </w:trPr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дача 2 «Повышение уровня антитеррористической защищенности, проведение профилактической и информационно-пропагандистской работы»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е (результат) «Изготовление наглядных материалов антитеррористической и антиэкстремистской направленност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существление текущей 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источников информации, распространявших материалы с признаками пропаганды экстремистской и террористической идеологии</w:t>
            </w:r>
          </w:p>
          <w:p>
            <w:pPr>
              <w:pStyle w:val="Standard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2.2.</w:t>
            </w:r>
          </w:p>
        </w:tc>
        <w:tc>
          <w:tcPr>
            <w:tcW w:w="14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наглядных материалов антитеррористической и антиэкстремистской направленности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eastAsia="Calibri" w:cs="Times New Roman"/>
          <w:b/>
          <w:b/>
          <w:color w:val="000000"/>
          <w:kern w:val="2"/>
          <w:shd w:fill="FFFFFF" w:val="clear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shd w:fill="FFFFFF" w:val="clear"/>
          <w:lang w:eastAsia="zh-CN" w:bidi="hi-IN"/>
        </w:rPr>
        <w:t>5. Финансовое обеспечение комплекса процессных мероприятий 2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kern w:val="2"/>
          <w:shd w:fill="FFFFFF" w:val="clear"/>
          <w:lang w:eastAsia="zh-CN" w:bidi="hi-IN"/>
        </w:rPr>
      </w:pPr>
      <w:r>
        <w:rPr>
          <w:rFonts w:eastAsia="Calibri" w:cs="Times New Roman"/>
          <w:b/>
          <w:color w:val="000000"/>
          <w:kern w:val="2"/>
          <w:shd w:fill="FFFFFF" w:val="clear"/>
          <w:lang w:eastAsia="zh-CN" w:bidi="hi-IN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2512"/>
        <w:gridCol w:w="1291"/>
        <w:gridCol w:w="1177"/>
        <w:gridCol w:w="1177"/>
        <w:gridCol w:w="1177"/>
        <w:gridCol w:w="2124"/>
        <w:gridCol w:w="851"/>
        <w:gridCol w:w="1275"/>
      </w:tblGrid>
      <w:tr>
        <w:trPr>
          <w:tblHeader w:val="true"/>
          <w:trHeight w:val="255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й программы, структурного элемента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481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pacing w:val="-2"/>
                <w:sz w:val="22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  <w:lang w:val="en-US"/>
              </w:rPr>
              <w:t>20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20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20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6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2"/>
                <w:szCs w:val="22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</w:tr>
      <w:tr>
        <w:trPr>
          <w:trHeight w:val="119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Комплексные меры по обеспечению общественного порядка, профилактики совершения преступлений и правонарушений» (всего), 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4 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-1020" w:right="-1134" w:hanging="2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0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-1035" w:right="-11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0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6659</w:t>
            </w:r>
          </w:p>
        </w:tc>
      </w:tr>
      <w:tr>
        <w:trPr>
          <w:trHeight w:val="26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 (всего), из них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4 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659</w:t>
            </w:r>
          </w:p>
        </w:tc>
      </w:tr>
      <w:tr>
        <w:trPr>
          <w:trHeight w:val="44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 межбюджетные трансферты из федерального бюджета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из регионального бюджета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6639</w:t>
            </w:r>
          </w:p>
        </w:tc>
      </w:tr>
      <w:tr>
        <w:trPr>
          <w:trHeight w:val="73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бюджетам муниципальных образова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(результат) «Осуществление полномочий по созданию и организации деятельности территориальных комиссий по делам несовершеннолетних и защите их прав» (всего), 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4 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0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0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6639</w:t>
            </w:r>
          </w:p>
        </w:tc>
      </w:tr>
      <w:tr>
        <w:trPr>
          <w:trHeight w:val="26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 (всего), из них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0 03 14 01 4 02 712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6639</w:t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 межбюджетные трансферты из федерального бюджета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из регионального бюджета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6639</w:t>
            </w:r>
          </w:p>
        </w:tc>
      </w:tr>
      <w:tr>
        <w:trPr>
          <w:trHeight w:val="73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бюджетам муниципальных образова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(результат)  «Изготовление наглядных материалов антитеррористической и антиэкстремистской направленности»» (всего), 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4 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 (всего), из них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0 03 14 01 4 02 203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 межбюджетные трансферты из федерального бюджета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из регионального бюджета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межбюджетные трансферты бюджетам муниципальных образова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nos;Times New Roman" w:cs="Times New Roman"/>
                <w:sz w:val="22"/>
                <w:szCs w:val="22"/>
              </w:rPr>
            </w:pPr>
            <w:r>
              <w:rPr>
                <w:rFonts w:eastAsia="Tinos;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Standard"/>
        <w:spacing w:lineRule="auto" w:line="240" w:before="0" w:after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tabs>
          <w:tab w:val="clear" w:pos="708"/>
          <w:tab w:val="left" w:pos="11940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V. Паспорт комплекса процессных мероприятий «Профилактика немедицинского потребления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hd w:fill="FFFFFF" w:val="clear"/>
        </w:rPr>
        <w:t>наркотических средств и психотропных веществ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(далее - комплекс процессных мероприятий 3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6"/>
        <w:gridCol w:w="7364"/>
      </w:tblGrid>
      <w:tr>
        <w:trPr>
          <w:trHeight w:val="516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ной орган Волоконовского района (иной муниципальный орган, организация)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муниципального района «Волоконовский район» в лице Совета безопасности администрации Волоконовского район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язь с муниципальной программой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</w:rPr>
              <w:t>Волоконовского района «Обеспечение безопасности жизнедеятельности населения и территорий Волоконовского района»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2. Показатели комплекса процессных мероприятий 3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1632"/>
        <w:gridCol w:w="879"/>
        <w:gridCol w:w="1123"/>
        <w:gridCol w:w="852"/>
        <w:gridCol w:w="773"/>
        <w:gridCol w:w="666"/>
        <w:gridCol w:w="558"/>
        <w:gridCol w:w="557"/>
        <w:gridCol w:w="637"/>
        <w:gridCol w:w="726"/>
        <w:gridCol w:w="726"/>
        <w:gridCol w:w="732"/>
        <w:gridCol w:w="4794"/>
      </w:tblGrid>
      <w:tr>
        <w:trPr>
          <w:tblHeader w:val="true"/>
          <w:trHeight w:val="602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оказателя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дач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изнак возрастания/ убы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ровень показате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Единица измерения (по ОКЕИ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азовое значение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начение показателей по годам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ветственный за достижение показателя</w:t>
            </w:r>
          </w:p>
        </w:tc>
      </w:tr>
      <w:tr>
        <w:trPr>
          <w:tblHeader w:val="true"/>
          <w:trHeight w:val="94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нач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30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4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2"/>
                <w:shd w:fill="FFFFFF" w:val="clear"/>
              </w:rPr>
              <w:t xml:space="preserve">«Создание </w:t>
            </w:r>
            <w:r>
              <w:rPr>
                <w:rFonts w:cs="Times New Roman" w:ascii="Times New Roman" w:hAnsi="Times New Roman"/>
                <w:b/>
                <w:sz w:val="22"/>
              </w:rPr>
              <w:t>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»</w:t>
            </w:r>
          </w:p>
        </w:tc>
      </w:tr>
      <w:tr>
        <w:trPr>
          <w:trHeight w:val="232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ая заболеваемость наркоманией и обращаемость лиц, потребляющих наркотики с вредными последствия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П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лучаев на 100 тыс. насе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вет безопасности администрации района, антинаркотическая комиссия Волоконовского района, ОГБУЗ </w:t>
            </w:r>
            <w:r>
              <w:rPr>
                <w:rFonts w:cs="Times New Roman" w:ascii="Times New Roman" w:hAnsi="Times New Roman"/>
                <w:b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Волоконовская ЦРБ» (по согласованию), ОМВД России по Волоконовскому району (по согласованию), управление культуры администрации района, управление образования администрации района.</w:t>
            </w:r>
          </w:p>
        </w:tc>
      </w:tr>
    </w:tbl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Помесячный план достижения показателей комплекса процессных мероприятий 3 в 2025 году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760"/>
        <w:gridCol w:w="1429"/>
        <w:gridCol w:w="1460"/>
        <w:gridCol w:w="768"/>
        <w:gridCol w:w="768"/>
        <w:gridCol w:w="672"/>
        <w:gridCol w:w="767"/>
        <w:gridCol w:w="758"/>
        <w:gridCol w:w="724"/>
        <w:gridCol w:w="725"/>
        <w:gridCol w:w="614"/>
        <w:gridCol w:w="614"/>
        <w:gridCol w:w="614"/>
        <w:gridCol w:w="711"/>
        <w:gridCol w:w="1459"/>
      </w:tblGrid>
      <w:tr>
        <w:trPr>
          <w:tblHeader w:val="true"/>
          <w:trHeight w:val="21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о ОКЕИ)</w:t>
            </w:r>
          </w:p>
        </w:tc>
        <w:tc>
          <w:tcPr>
            <w:tcW w:w="7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е значения по кварталам/месяцам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2025 года</w:t>
            </w:r>
          </w:p>
        </w:tc>
      </w:tr>
      <w:tr>
        <w:trPr>
          <w:tblHeader w:val="true"/>
          <w:trHeight w:val="42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в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юн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ю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г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.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 xml:space="preserve">«Созда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реализация комплекса мер по популяризации  в обществе здорового образа жизни и формированию негативного отношения к немедицинскому потреблению наркотиков»</w:t>
            </w:r>
          </w:p>
        </w:tc>
      </w:tr>
      <w:tr>
        <w:trPr>
          <w:trHeight w:val="4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заболеваемость наркоманией и обращаемость лиц, потребляющих наркотики с вредными последствия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чаев на 100 тыс. насел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Heading4"/>
        <w:rPr>
          <w:rFonts w:ascii="Times New Roman" w:hAnsi="Times New Roman" w:eastAsia="Calibri" w:cs="Times New Roman"/>
          <w:b/>
          <w:b/>
          <w:color w:val="000000"/>
          <w:kern w:val="2"/>
          <w:shd w:fill="FFFFFF" w:val="clear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shd w:fill="FFFFFF" w:val="clear"/>
          <w:lang w:eastAsia="zh-CN" w:bidi="hi-IN"/>
        </w:rPr>
        <w:t>4. Перечень мероприятий (результатов) комплекса процессных мероприятий 3</w:t>
      </w:r>
    </w:p>
    <w:p>
      <w:pPr>
        <w:pStyle w:val="Standard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kern w:val="2"/>
          <w:shd w:fill="FFFFFF" w:val="clear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shd w:fill="FFFFFF" w:val="clear"/>
          <w:lang w:eastAsia="zh-CN" w:bidi="hi-IN"/>
        </w:rPr>
      </w:r>
    </w:p>
    <w:tbl>
      <w:tblPr>
        <w:tblW w:w="154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3674"/>
        <w:gridCol w:w="1422"/>
        <w:gridCol w:w="1082"/>
        <w:gridCol w:w="894"/>
        <w:gridCol w:w="696"/>
        <w:gridCol w:w="909"/>
        <w:gridCol w:w="909"/>
        <w:gridCol w:w="909"/>
        <w:gridCol w:w="909"/>
        <w:gridCol w:w="909"/>
        <w:gridCol w:w="910"/>
        <w:gridCol w:w="1728"/>
      </w:tblGrid>
      <w:tr>
        <w:trPr>
          <w:trHeight w:val="105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3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15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«Созд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»</w:t>
            </w:r>
          </w:p>
        </w:tc>
      </w:tr>
      <w:tr>
        <w:trPr>
          <w:trHeight w:val="2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Реализованы мероприятия по осуществлению антинаркотической пропаганды и антинаркотического просвещ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заболеваемость наркоманией и обращаемость лиц, потребляющих наркотики с вредными последствиями</w:t>
            </w:r>
          </w:p>
        </w:tc>
      </w:tr>
      <w:tr>
        <w:trPr>
          <w:trHeight w:val="2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4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наглядных материалов антинаркотической направленности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tabs>
          <w:tab w:val="clear" w:pos="708"/>
          <w:tab w:val="left" w:pos="1222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  <w:tab/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комплекса процессных мероприятий 3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5"/>
        <w:gridCol w:w="2534"/>
        <w:gridCol w:w="1101"/>
        <w:gridCol w:w="1258"/>
        <w:gridCol w:w="1101"/>
        <w:gridCol w:w="944"/>
        <w:gridCol w:w="943"/>
        <w:gridCol w:w="1102"/>
        <w:gridCol w:w="1417"/>
      </w:tblGrid>
      <w:tr>
        <w:trPr>
          <w:tblHeader w:val="true"/>
          <w:trHeight w:val="221" w:hRule="atLeast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структурного элемента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418" w:hRule="atLeast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en-US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0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trHeight w:val="2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80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Профилактика немедицинского потребления наркотических средств и психотропных веществ» (всего), в том числе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4 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23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всего), из них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 03 14 01 4 03 299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межбюджетные трансферты из федерального бюджета (справоч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жбюджетные трансферты из регионального бюджета (справоч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жбюджетные трансферты бюджетам муниципальных образ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 «Реализованы мероприятия по осуществлению антинаркотической пропаганды и антинаркотического просвещения» (всего), в том числе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4 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23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всего), из них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 03 14 01 4 03 299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межбюджетные трансферты из федерального бюджета (справоч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жбюджетные трансферты из регионального бюджета (справоч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жбюджетные трансферты бюджетам муниципальных образ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tabs>
          <w:tab w:val="clear" w:pos="708"/>
          <w:tab w:val="left" w:pos="1222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tabs>
          <w:tab w:val="clear" w:pos="708"/>
          <w:tab w:val="left" w:pos="1222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  <w:tab/>
      </w:r>
    </w:p>
    <w:p>
      <w:pPr>
        <w:pStyle w:val="Normal"/>
        <w:tabs>
          <w:tab w:val="clear" w:pos="708"/>
          <w:tab w:val="left" w:pos="1222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Normal"/>
        <w:tabs>
          <w:tab w:val="clear" w:pos="708"/>
          <w:tab w:val="left" w:pos="1222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1685</wp:posOffset>
                </wp:positionV>
                <wp:extent cx="3006725" cy="144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5"/>
                            </w:tblGrid>
                            <w:tr>
                              <w:trPr>
                                <w:trHeight w:val="2272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pageBreakBefore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ind w:right="-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</w:rPr>
                                    <w:t>муниципальной программе Волоконовского района «Обеспечение безопасности жизнедеятельности населения и территорий Волоконов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113.6pt;mso-wrap-distance-left:9pt;mso-wrap-distance-right:0pt;mso-wrap-distance-top:0pt;mso-wrap-distance-bottom:0pt;margin-top:61.55pt;mso-position-vertical-relative:page;margin-left:5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5"/>
                      </w:tblGrid>
                      <w:tr>
                        <w:trPr>
                          <w:trHeight w:val="2272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Standard"/>
                              <w:pageBreakBefore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ind w:right="-8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</w:rPr>
                              <w:t>муниципальной программе Волоконовского района «Обеспечение безопасности жизнедеятельности населения и территорий Волоконов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ведения о порядке сбора информации и методике расчета показателя муниципальной программы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комплексной программы) Волоконовского район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37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598"/>
        <w:gridCol w:w="888"/>
        <w:gridCol w:w="1220"/>
        <w:gridCol w:w="1577"/>
        <w:gridCol w:w="2409"/>
        <w:gridCol w:w="1164"/>
        <w:gridCol w:w="1387"/>
        <w:gridCol w:w="917"/>
        <w:gridCol w:w="1492"/>
        <w:gridCol w:w="1024"/>
        <w:gridCol w:w="1279"/>
      </w:tblGrid>
      <w:tr>
        <w:trPr>
          <w:trHeight w:val="16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ОКЕ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е показател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ные характеристики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е показатели (используемые в формул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сбора информации, индекс</w:t>
              <w:br/>
              <w:t>формы</w:t>
              <w:br/>
              <w:t>отчет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за сбор данных по показа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акта (при налич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едставления годовой отчетной информации</w:t>
            </w:r>
          </w:p>
        </w:tc>
      </w:tr>
      <w:tr>
        <w:trPr>
          <w:trHeight w:val="2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 людей при пожара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сирующ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, Ежеквартально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юдей, погибших при пожарах (официальный статистический учет пожаров и их последстви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надзорной деятельности и профилактической работы  по Волоконовскому району (по согласованию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января года, следующего за отчетным</w:t>
            </w:r>
          </w:p>
        </w:tc>
      </w:tr>
      <w:tr>
        <w:trPr>
          <w:trHeight w:val="3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ступности в район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тыс. 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сирующ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, Ежеквартально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 = Кпр. x 100000 / Nр-на., где: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 - уровень преступности;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р. - количество преступлений (статистические данные ОМВД России по Волоконовскому району);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р-на. - численность населения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Волоконовскому району (по согласованию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сирующ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, Ежеквартально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несовершеннолетними или при их участии (статистические данны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Волоконовскому району (по согласованию), КДН и защите их прав при администрации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января года, следующего за отчетным</w:t>
            </w:r>
          </w:p>
        </w:tc>
      </w:tr>
      <w:tr>
        <w:trPr>
          <w:trHeight w:val="3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заболеваемость, употребление наркотических средств вредными последствия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рессирующ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, Ежеквартально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= (P*100 000)/N(общ.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человек с диагнозом первичной заболеваемости;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. – среднегодовая численность населения район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Волоконовская ЦРБ» (по согласованию), антинаркотическая комиссия администрации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января года, следующего за отчетным</w:t>
            </w:r>
          </w:p>
        </w:tc>
      </w:tr>
    </w:tbl>
    <w:p>
      <w:pPr>
        <w:pStyle w:val="Normal"/>
        <w:tabs>
          <w:tab w:val="clear" w:pos="708"/>
          <w:tab w:val="left" w:pos="12225" w:leader="none"/>
        </w:tabs>
        <w:rPr>
          <w:rFonts w:eastAsia="Calibri"/>
          <w:sz w:val="28"/>
          <w:lang w:eastAsia="zh-CN" w:bidi="hi-IN"/>
        </w:rPr>
      </w:pPr>
      <w:r>
        <w:rPr>
          <w:rFonts w:eastAsia="Calibri"/>
          <w:sz w:val="28"/>
          <w:lang w:eastAsia="zh-CN" w:bidi="hi-I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Roboto">
    <w:charset w:val="00"/>
    <w:family w:val="auto"/>
    <w:pitch w:val="default"/>
  </w:font>
  <w:font w:name="Tino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8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81" w:hanging="283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531" w:hanging="36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25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2971" w:hanging="36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369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41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§"/>
      <w:lvlJc w:val="left"/>
      <w:pPr>
        <w:tabs>
          <w:tab w:val="num" w:pos="0"/>
        </w:tabs>
        <w:ind w:left="5131" w:hanging="360"/>
      </w:pPr>
      <w:rPr>
        <w:rFonts w:ascii="Wingdings" w:hAnsi="Wingdings" w:cs="Wingdings" w:hint="default"/>
      </w:rPr>
    </w:lvl>
    <w:lvl w:ilvl="6">
      <w:start w:val="0"/>
      <w:numFmt w:val="bullet"/>
      <w:lvlText w:val="·"/>
      <w:lvlJc w:val="left"/>
      <w:pPr>
        <w:tabs>
          <w:tab w:val="num" w:pos="0"/>
        </w:tabs>
        <w:ind w:left="585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57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§"/>
      <w:lvlJc w:val="left"/>
      <w:pPr>
        <w:tabs>
          <w:tab w:val="num" w:pos="0"/>
        </w:tabs>
        <w:ind w:left="72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69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0"/>
      <w:numFmt w:val="bullet"/>
      <w:lvlText w:val="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0"/>
    </w:lvlOverride>
  </w:num>
  <w:num w:numId="9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vanish/>
      <w:color w:val="000000"/>
      <w:kern w:val="2"/>
      <w:sz w:val="29"/>
      <w:szCs w:val="24"/>
      <w:lang w:eastAsia="zh-CN" w:bidi="hi-IN"/>
    </w:rPr>
  </w:style>
  <w:style w:type="character" w:styleId="3">
    <w:name w:val="Основной текст 3 Знак"/>
    <w:qFormat/>
    <w:rPr>
      <w:vanish/>
      <w:color w:val="000000"/>
      <w:kern w:val="2"/>
      <w:sz w:val="16"/>
      <w:szCs w:val="24"/>
      <w:lang w:eastAsia="zh-CN" w:bidi="hi-I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vanish/>
      <w:color w:val="000000"/>
      <w:kern w:val="2"/>
      <w:sz w:val="29"/>
      <w:szCs w:val="24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Arial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vanish/>
      <w:color w:val="000000"/>
      <w:kern w:val="2"/>
      <w:sz w:val="28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ru-RU" w:eastAsia="zh-CN" w:bidi="hi-IN"/>
    </w:rPr>
  </w:style>
  <w:style w:type="paragraph" w:styleId="Style16">
    <w:name w:val="ОСН ТЕКСТ"/>
    <w:qFormat/>
    <w:pPr>
      <w:widowControl w:val="false"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vanish/>
      <w:color w:val="000000"/>
      <w:spacing w:val="-2"/>
      <w:kern w:val="2"/>
      <w:sz w:val="28"/>
      <w:szCs w:val="24"/>
      <w:lang w:val="ru-RU" w:eastAsia="zh-CN" w:bidi="hi-IN"/>
    </w:rPr>
  </w:style>
  <w:style w:type="paragraph" w:styleId="31">
    <w:name w:val="Основной текст 3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vanish/>
      <w:color w:val="000000"/>
      <w:kern w:val="2"/>
      <w:sz w:val="16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Standard"/>
    <w:pPr>
      <w:suppressLineNumbers/>
      <w:ind w:left="340" w:hanging="34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32:00Z</dcterms:created>
  <dc:creator>M2</dc:creator>
  <dc:description/>
  <cp:keywords/>
  <dc:language>en-US</dc:language>
  <cp:lastModifiedBy>Пользователь</cp:lastModifiedBy>
  <cp:lastPrinted>2024-12-26T10:34:00Z</cp:lastPrinted>
  <dcterms:modified xsi:type="dcterms:W3CDTF">2025-01-28T08:21:00Z</dcterms:modified>
  <cp:revision>54</cp:revision>
  <dc:subject/>
  <dc:title> </dc:title>
</cp:coreProperties>
</file>