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Патриотическое и духовно-нравственное воспитание молодежи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6.12.2024 года по 24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Часовская Галина Николаевна – заместитель главы администрации района по социальной политике: 8 47 (235)5-00-0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26:00Z</dcterms:modified>
  <cp:revision>102</cp:revision>
  <dc:subject/>
  <dc:title/>
</cp:coreProperties>
</file>