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культуры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6.12.2024 года по 24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сарева Инна Иосифовна – начальник управления культур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31:00Z</dcterms:modified>
  <cp:revision>104</cp:revision>
  <dc:subject/>
  <dc:title/>
</cp:coreProperties>
</file>