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Установка информационной вывески, согласование дизайн-проекта размещения вывески на территории муниципального района «Волоконовский район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04.2025 года по 29.04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Лоткова Елена Николаевна – заместитель начальника архитектуры и градо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09:00Z</dcterms:modified>
  <cp:revision>100</cp:revision>
  <dc:subject/>
  <dc:title/>
</cp:coreProperties>
</file>