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муниципального района «Волоконовский район» Белгородской области от 25 апреля                2014 года № 153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8.04.2025 года по 29.04.2025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0T12:14:00Z</dcterms:modified>
  <cp:revision>57</cp:revision>
  <dc:subject/>
  <dc:title/>
</cp:coreProperties>
</file>