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7 августа 2021 года № 99-01/27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8.04.2025 года по 29.04.2025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5 год, который до 10.02.2026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rStyle w:val="InternetLink"/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</w:rPr>
                <w:t>http://</w:t>
              </w:r>
              <w:r>
                <w:rPr>
                  <w:rStyle w:val="InternetLink"/>
                  <w:lang w:val="en-US"/>
                </w:rPr>
                <w:t>volokonovskij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31.</w:t>
              </w:r>
              <w:r>
                <w:rPr>
                  <w:rStyle w:val="InternetLink"/>
                  <w:lang w:val="en-US"/>
                </w:rPr>
                <w:t>goswe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suslu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hyperlink r:id="rId4">
              <w:r>
                <w:rPr>
                  <w:rStyle w:val="InternetLink"/>
                  <w:bCs/>
                </w:rPr>
                <w:t>________________________</w:t>
              </w:r>
            </w:hyperlink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Водянова Елена Евгеньевна – начальник управления образования администрации района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Тел: 8 47 (235)5-01-97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2:17:00Z</dcterms:modified>
  <cp:revision>102</cp:revision>
  <dc:subject/>
  <dc:title/>
</cp:coreProperties>
</file>