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Волоконовского района от 27 августа 2021 года № 99-01/274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8.04.2025 года по 29.04.2025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5-06-20T12:17:00Z</dcterms:modified>
  <cp:revision>58</cp:revision>
  <dc:subject/>
  <dc:title/>
</cp:coreProperties>
</file>