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27.12.2022г. № 99-01/598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8.10.2024 года по 29.10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Алтунина Марина Александровна – начальник управления социальной защиты населения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5-10-34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7:28:00Z</dcterms:modified>
  <cp:revision>74</cp:revision>
  <dc:subject/>
  <dc:title/>
</cp:coreProperties>
</file>