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8.02.2024г. № 99-01/7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8.10.2024 года по 29.10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арлин Иван Сергеевич - заместитель главы администрации района – секретаря Совета безопасност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10-25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32:00Z</dcterms:modified>
  <cp:revision>76</cp:revision>
  <dc:subject/>
  <dc:title/>
</cp:coreProperties>
</file>