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Волоконовского района от 28.02.2024г. № 99-01/76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18.10.2024 года по 29.10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7:30:00Z</dcterms:modified>
  <cp:revision>35</cp:revision>
  <dc:subject/>
  <dc:title/>
</cp:coreProperties>
</file>