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норматива стоимости одного квадратного метра общей площади жилого помещения на четвертый квартал 2024 года по муниципальному району «Волоконовский район» в целях признания граждан малоимущими для постановки на учет в качестве нуждающихся в жилых помещениях, предоставляемых по договорам социального найма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8.10.2024 года по 29.10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Алтунина Марина Александровна – начальник управления социальной защиты населения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 5-10-34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7:43:00Z</dcterms:modified>
  <cp:revision>78</cp:revision>
  <dc:subject/>
  <dc:title/>
</cp:coreProperties>
</file>