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ложения о порядке сноса многоквартирных жилых домов, зданий и сооружений, нежилых зданий и сооружений, признанных непригодными для проживания, аварийными и подлежащими сносу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8:11:00Z</dcterms:modified>
  <cp:revision>65</cp:revision>
  <dc:subject/>
  <dc:title/>
</cp:coreProperties>
</file>