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сноса многоквартирных жилых домов, зданий и сооружений, нежилых зданий и сооружений, признанных непригодными для проживания, аварийными и подлежащими снос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11.2024 года по 26.1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44:00Z</dcterms:modified>
  <cp:revision>86</cp:revision>
  <dc:subject/>
  <dc:title/>
</cp:coreProperties>
</file>