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муниципального района «Волоконовский район» Белгородской области от 22 августа             2014 года № 320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11.2024 года по 26.1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9:03:00Z</dcterms:modified>
  <cp:revision>44</cp:revision>
  <dc:subject/>
  <dc:title/>
</cp:coreProperties>
</file>