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района от 2 декабря 2021 года № 99-01/36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9.01.2024 года по 29.0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</w:t>
            </w:r>
            <w:r>
              <w:rPr/>
              <w:t>начальник управления социальной защиты населе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2:00Z</dcterms:modified>
  <cp:revision>51</cp:revision>
  <dc:subject/>
  <dc:title/>
</cp:coreProperties>
</file>