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ризнании утратившим силу постановления администрации района от 2 декабря 2021 года № 99-01/36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9.01.2024 года по 29.01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10:00Z</dcterms:modified>
  <cp:revision>18</cp:revision>
  <dc:subject/>
  <dc:title/>
</cp:coreProperties>
</file>