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использования водных объектов общего пользования, расположенных на территории муниципального района «Волоконовский район», для личных и бытовых нуж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9.02.2024 года по 28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Лазаренко Дарья Юрьевна – </w:t>
            </w:r>
            <w:r>
              <w:rPr/>
              <w:t>специалист по ГО и ЧС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2-6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07:00Z</dcterms:modified>
  <cp:revision>56</cp:revision>
  <dc:subject/>
  <dc:title/>
</cp:coreProperties>
</file>