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равил использования водных объектов общего пользования, расположенных на территории муниципального района «Волоконовский район», для личных и бытовых нужд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9.02.2024 года по 28.0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8:05:00Z</dcterms:modified>
  <cp:revision>22</cp:revision>
  <dc:subject/>
  <dc:title/>
</cp:coreProperties>
</file>