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ложения о порядке проведения работ по демонтажу самовольно установленных рекламных конструкций и (или) эксплуатируемых без разрешений на установку и эксплуатацию рекламных конструкций на территории Волоконовского района, срок действия которых не истек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9.07.2024 года по 29.07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Лоткова Елена Николаевна – заместитель начальник отдела архитектуры и градостроительства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5-32-31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1-13T09:02:00Z</dcterms:modified>
  <cp:revision>65</cp:revision>
  <dc:subject/>
  <dc:title/>
</cp:coreProperties>
</file>