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0.02.2024 года по 01.03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Сучалкина Елена Владимировна – </w:t>
            </w:r>
            <w:r>
              <w:rPr/>
              <w:t>главный специалист отдела жилищно-коммунального хозяйства администрации района – муниципальный жилищный инспектор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1-70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8:15:00Z</dcterms:modified>
  <cp:revision>48</cp:revision>
  <dc:subject/>
  <dc:title/>
</cp:coreProperties>
</file>