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Организация отдыха, оздоровления и занятости детей на территории Белгородской обла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2.2024 года по 29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17:00Z</dcterms:modified>
  <cp:revision>18</cp:revision>
  <dc:subject/>
  <dc:title/>
</cp:coreProperties>
</file>