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 2024 г.                                                                                                                                   № 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5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</w:tblGrid>
      <w:tr>
        <w:trPr>
          <w:trHeight w:val="652" w:hRule="atLeast"/>
        </w:trPr>
        <w:tc>
          <w:tcPr>
            <w:tcW w:w="5485" w:type="dxa"/>
            <w:tcBorders/>
          </w:tcPr>
          <w:p>
            <w:pPr>
              <w:pStyle w:val="Heading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«Организация отдыха, оздоровления и занятости детей на территории Белгородской области»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 от 27.07.2010  г. № 210-ФЗ «Об организации предоставления государственных и муниципальных услуг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 постановлением администрации муниципального района «Волоконовский район» Белгородской области от 05.10.2022 г. № 99-01/453 «Об утверждении порядка разработки и утверждения административных регламентов», в целях повышения качества и доступности предоставления муниципальных услуг для населения Волоконовского района и улучшения информированности об их предоставлении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 </w:t>
      </w:r>
      <w:r>
        <w:rPr>
          <w:rFonts w:cs="Times New Roman" w:ascii="Times New Roman" w:hAnsi="Times New Roman"/>
          <w:b/>
          <w:sz w:val="28"/>
          <w:szCs w:val="28"/>
        </w:rPr>
        <w:t>о с т а н о в л я ю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Организация отдыха, оздоровления и занятости детей на территории Белгородской области» (прилагается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образования администрации Волоконовского района (Водянова Е.Е.) обеспечить исполнение административного регламента предоставления муниципальной услуги «Организация отдыха, оздоровления и занятости детей на территории Белгородской области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Волоконовского района от 25 июля 2022 года № 99-01/364 «Об утверждении административного регламента предоставления муниципальной услуги «Организация отдыха детей в каникулярное время общеобразовательными учреждениями муниципального района «Волоконовский район» Белгород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районной газете «Красный Октябрь» (Тимошевская И.А.) и разместить на официальном сайте администрации Волоконовского района в сети Интернет </w:t>
      </w:r>
      <w:hyperlink r:id="rId3">
        <w:r>
          <w:rPr>
            <w:rStyle w:val="InternetLink"/>
            <w:rFonts w:eastAsia="BatangChe" w:cs="Times New Roman" w:ascii="Times New Roman" w:hAnsi="Times New Roman"/>
            <w:sz w:val="28"/>
            <w:szCs w:val="28"/>
          </w:rPr>
          <w:t>http://</w:t>
        </w:r>
      </w:hyperlink>
      <w:r>
        <w:rPr>
          <w:rFonts w:eastAsia="BatangChe" w:cs="Times New Roman" w:ascii="Times New Roman" w:hAnsi="Times New Roman"/>
          <w:sz w:val="28"/>
          <w:szCs w:val="28"/>
        </w:rPr>
        <w:t> </w:t>
      </w:r>
      <w:hyperlink r:id="rId4" w:tgtFrame="_blank">
        <w:r>
          <w:rPr>
            <w:rStyle w:val="InternetLink"/>
            <w:rFonts w:eastAsia="BatangChe" w:cs="Times New Roman" w:ascii="Times New Roman" w:hAnsi="Times New Roman"/>
            <w:sz w:val="28"/>
            <w:szCs w:val="28"/>
          </w:rPr>
          <w:t>volokonovskij-r31.gosweb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рогачева О.А.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</w:rPr>
        <w:t>Контроль за исполнением постановления возложить на заместителя главы администрации района по социальной политике Часовскую Г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района                                                           С.И. Бике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4236" w:type="dxa"/>
        <w:jc w:val="left"/>
        <w:tblInd w:w="5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</w:tblGrid>
      <w:tr>
        <w:trPr>
          <w:trHeight w:val="173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постановлением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от _________ 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bCs/>
          <w:sz w:val="28"/>
          <w:szCs w:val="26"/>
        </w:rPr>
        <w:t xml:space="preserve">«Организация отдых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оздоровления и занятости детей на территории Белгород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Общие положения</w:t>
      </w:r>
    </w:p>
    <w:p>
      <w:pPr>
        <w:pStyle w:val="Style23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Настоящий административный регламент предоставления муниципальной услуги «Организация отдыха, оздоровления и занятости детей на территории Белгородской области» (далее соответственно – Административный регламент) устанавливает порядок предоставления муниципальной услуги на территории Волоконовского </w:t>
      </w:r>
      <w:r>
        <w:rPr>
          <w:rFonts w:cs="Times New Roman" w:ascii="Times New Roman" w:hAnsi="Times New Roman"/>
          <w:iCs/>
          <w:sz w:val="28"/>
          <w:szCs w:val="28"/>
        </w:rPr>
        <w:t>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тандарт ее предост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В качестве заявителей на получение муниципальной услуги выступают родители (законные представители) детей в возрасте от 6 лет и 6 месяцев до 17 лет включительно, проходящих обучение непосредственно в общеобразовательных учреждениях Волоконовского </w:t>
      </w:r>
      <w:r>
        <w:rPr>
          <w:rFonts w:cs="Times New Roman" w:ascii="Times New Roman" w:hAnsi="Times New Roman"/>
          <w:i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, на базе которых организованы лагеря с дневным пребы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От имени заявителя могут выступать доверенные лица, действующие на основании доверенности, выданной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 Требование предоставления заявителю</w:t>
        <w:br/>
        <w:t xml:space="preserve">муниципальной услуги в соответствии с вариантом предоставления муниципальной услуги, соответствующим признакам заявителя, определённым в результате анкетирования, проводимого органом, предоставляющим муниципальную услугу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илирование), а также результата, за предоставлением которого обратился заявител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 Муниципальная услуга должна быть предоставлена заявителю </w:t>
        <w:br/>
        <w:t>в соответствии с вариантом предоставления муниципальной услуги (далее – вариан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 Вариант, в соответствии с которым заявителю будет предоставлена муниципальная услуга, определяется в соответствии с Административным регламентом, исходя из признаков заявителя (приложение № 5 к Административному регламенту), а также из результата предоставления муниципальной услуги, за предоставлением которой обратился заявите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 Орган, предоставляющий муниципальную услугу, проводит анкетирование, по результатам которого определяется: соответствие лица, обратившегося за оказанием муниципальной услуги, признакам заявителя </w:t>
        <w:br/>
        <w:t>и варианта предоставления муниципальной услуги. 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о необходимым.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«Организация отдыха, оздоровления и занятости детей на территории Белгородской обла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– Услуг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Услугу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олномочия по предоставлению Услуги осуществляются общеобразовательными учреждениями муниципального района «Волоконов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базе которых организованы лагеря с дневным пребыва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Предоставление Услуги в Государственном автономном учреждении Белгородской области «Многофункциональный центр предоставления государственных и муниципальных услуг» (далее – МФЦ) не предусмотрен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беспечивается возможность подачи заявлений через Региональный портал государственных и муниципальных услуг (далее – РПГУ) на компьютерах общего досту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Услуги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вариантами, приведёнными в подразделе 3.1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, результатами предоставления Услуги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1. Решение о предоставлении мест в школьном лагере с дневным пребы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2. Решение об отказе в предоставлении мест в школьном лагере с дневным пребы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. Решение о предоставлении мест в школьном лагере с дневным пребыванием оформляется по форме, согласно Приложению № 1 </w:t>
        <w:br/>
        <w:t>к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Решение об отказе в предоставлении мест в школьном лагере с дневным пребыванием оформляется по форме, согласно Приложению № 2 к Административному регламен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4. Факт получения заявителем результата предоставления государственной услуги фиксируется в «личном кабинете» </w:t>
      </w:r>
      <w:r>
        <w:rPr>
          <w:rFonts w:cs="Times New Roman" w:ascii="Times New Roman" w:hAnsi="Times New Roman"/>
          <w:sz w:val="28"/>
          <w:szCs w:val="28"/>
        </w:rPr>
        <w:t xml:space="preserve">РПГУ, а в случае личного обращения за получением результате Услуги в Уполномоченный орган – в соответствующем журнале учета Уполномоченного орган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.3.5. </w:t>
      </w:r>
      <w:r>
        <w:rPr>
          <w:rFonts w:cs="Times New Roman" w:ascii="Times New Roman" w:hAnsi="Times New Roman"/>
          <w:sz w:val="28"/>
          <w:szCs w:val="28"/>
        </w:rPr>
        <w:t>Формирование реестровой записи не предусмотре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6. Результат оказания Услуги можно получ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ми способ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 электронном вид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личном кабинете» </w:t>
      </w:r>
      <w:r>
        <w:rPr>
          <w:rFonts w:cs="Times New Roman" w:ascii="Times New Roman" w:hAnsi="Times New Roman"/>
          <w:sz w:val="28"/>
          <w:szCs w:val="28"/>
        </w:rPr>
        <w:t>РП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чтовым отправлением, в том числе и посредством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лично в Уполномоченном орга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Услуги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. Максимальный срок предоставления Услуги со дня регистрации запроса и документов и (или) информации, необходимых для предоставления Услуги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Уполномоченном органе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в случае если запрос</w:t>
        <w:br/>
        <w:t>и документы и (или) информация, необходимые для предоставления Услуги, поданы заявителем посредством почтового отправления в Уполномоченный орган, составляет не более 10 (десять) календарных д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ПГУ – не более 10 (десять)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предоставления Услуги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2.5.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еречень нормативных правовых актов, регулирующих предоставление Услуги (с указанием их реквизитов и источников официального опубликования), информация о порядке досудебного (внесудебного) обжалования решений и действий (бездействия) органа, предоставляющего Услугу, а также его должностных лиц подлежит обязательному размещению: на официальных сайтах уполномоченных органов, на РПГУ, в федеральной государственной информационной системе «Федеральный реестр государственных и муниципальных услуг (функций)» (далее – ФРГУ, федеральный реестр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2. Орган, предоставляющий Услугу, обеспечивает размещение                                         и актуализацию перечня нормативных правовых актов, регулирующих предоставление Услуги, информации о порядке досудебного (внесудебного) обжалования решений и действий (бездействия) органа, предоставляющего Услугу, а также его должностных лиц на официальных сайтах уполномоченных органов на РПГУ, в ФРГ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предоставления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6.1. Для получения Услуги заявитель представляет в </w:t>
      </w:r>
      <w:r>
        <w:rPr>
          <w:rFonts w:cs="Times New Roman" w:ascii="Times New Roman" w:hAnsi="Times New Roman"/>
          <w:sz w:val="28"/>
          <w:szCs w:val="28"/>
        </w:rPr>
        <w:t>Уполномоченный орган заявление о предост</w:t>
      </w:r>
      <w:r>
        <w:rPr>
          <w:rFonts w:cs="Times New Roman" w:ascii="Times New Roman" w:hAnsi="Times New Roman"/>
          <w:sz w:val="28"/>
          <w:szCs w:val="28"/>
          <w:highlight w:val="white"/>
        </w:rPr>
        <w:t>авлении Услуги по форме, согласно приложению № 3</w:t>
        <w:br/>
        <w:t>к Административному регламент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аправления заявления посредством РПГУ формирование заявления осуществляется посредством заполнения интерактивной формы на Р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предоставлены заявителем, представителем заявителя на основании доверенности, следующими способ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исьменной форме почтой в Учрежд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лектронной форме через Единый портал или Региональный портал (при наличии технической возможности), либо по адресу электронной почты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6.2. С заявлением о предоставлении Услуги, предусмотренным подпунктом 2.6.1 пункта 2.6 раздела II </w:t>
      </w:r>
      <w:r>
        <w:rPr>
          <w:rFonts w:cs="Times New Roman" w:ascii="Times New Roman" w:hAnsi="Times New Roman"/>
          <w:sz w:val="28"/>
          <w:szCs w:val="28"/>
          <w:highlight w:val="white"/>
        </w:rPr>
        <w:t>Административного регламент</w:t>
      </w:r>
      <w:r>
        <w:rPr>
          <w:rFonts w:cs="Times New Roman" w:ascii="Times New Roman" w:hAnsi="Times New Roman"/>
          <w:sz w:val="28"/>
          <w:szCs w:val="28"/>
        </w:rPr>
        <w:t>а, предоставля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пас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, удостоверяющий личность заявите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едстав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В случае если заявление подается представителем, дополнительно предоставляется документ, подтверждающий полном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я представителя действовать от имени заявителя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доверенность, оформленная в соответствии с Граждански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 w:bidi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Российской Федерации, заверенная нотариальн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акт органа опеки и попечительства о назначении опеку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3. Требования к предоставлению документов, необходимых для оказания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е заявителем документы имеют юридическую силу на момент обращения за услуго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е заявителем документы не должны содержать подчистки и исправления текс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лное заполнение полей в форме заявления, в том числе в интерактивной форме заявления на РПГ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заявления должен быть написан на русском языке синими или черными чернилами, хорошо читаем и разборчивым, фамилия, имя и отчество заявителя написаны полностью, все обязательные реквизиты в заявлении должны быть заполн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допускается использование сокращений и аббревиатур, а также подчисток, приписок, зачеркнутых слов и иных неоговоренных исправлений, </w:t>
        <w:br/>
        <w:t>не заверенных подписью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документе, подтверждающем полномочия представителя заявителя отсутствуют повреждения, что позволяет в полном объеме использовать информацию и сведения, прочитать текст и распознать реквизиты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Документы, необходимые для предоставления Услуги, которые содержат сведения, подлежащие предоставлению в рамках межведомственного информационного взаимодействия,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оснований для от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ёме документов, необходимых для предоставления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1. Основаниями для отказа в приеме документов, необходимых </w:t>
        <w:br/>
        <w:t>для предоставления Услуги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1. Представленные в электронной форме документы, которые подаются заявителем вне рамок межведомственного электронного взаимодействия, содержат подтвер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1.2. Представленные документы содержат исправления текста, незаверенные в порядке, установленно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3. Заявление подано лицом, не имеющим полномочий представлять интересы заявителя: в представленном заявлении отсутствует документ, подтверждающий полномочия представлять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4. Отсутствие представленных документов или сведений, наличие которых является обязательным в соответствии с Административным регламен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5. Представленные заявителем документы утратили силу на момент обращения за получением услуги (документы, удостоверяющие личность, документы, подтверждающие полномочия представ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1.6. Неполное заполнение обязательных полей в форме запроса </w:t>
        <w:br/>
        <w:t>о предоставлении Услуги (недостоверное, неправильно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7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8. Заявление подано в орган или организацию, в полномочия которых не входит предоставлени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9. Несоответствие документов, представленных заявителем, требованиям пункта 2.6 раздела II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10. Выявленные в представляемых документах противоречий действующему законодательству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2. Письменное решение об отказе в приеме документов, необходимых </w:t>
        <w:br/>
        <w:t>для предоставления Услуги, подписывается уполномоченным должностным лицом (работником) и выдается (направляется) заявителю с указанием причин отказа в срок не позднее 7 (семи) рабочих дней с даты регистрации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В случае подачи заявления в электронной форме с использованием РПГУ решение об отказе в приеме документов, необходимых для предоставления Услуги, подписывается уполномоченным должностным лицом (работником) с использованием электронной подписи и направляется в «личный кабинет» заявителя на РПГУ не позднее 7 (семи) рабочих дней с даты регистрации зая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</w:t>
        <w:tab/>
        <w:t>Исчерпывающий перечень оснований для при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Услуги или отказа в предоставлении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1. Основания для приостановления предоставления Услуги </w:t>
        <w:br/>
        <w:t>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 Основанием для отказа в предоставлении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соответствие получателя требованиям, указанным во втором абзаце </w:t>
      </w:r>
      <w:hyperlink w:anchor="Par57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а </w:t>
        </w:r>
      </w:hyperlink>
      <w:r>
        <w:rPr>
          <w:rFonts w:cs="Times New Roman" w:ascii="Times New Roman" w:hAnsi="Times New Roman"/>
          <w:sz w:val="28"/>
          <w:szCs w:val="28"/>
        </w:rPr>
        <w:t>1.2.1 пункта 1.2 раздела I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ставление заявителем недостоверных сведений и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тсутствие свободных мест в организациях отдыха и оздоровления детей в каникулярное время на территории Волоконовского район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 Решение об отказе в предоставлении Услуги подписывается уполномоченным должностным лицом (работником) и выдаётся (направляется) заявителю с указанием причин отказа не позднее 2 (двух) рабочих дней с даты принятия решения об отказе в предоставлении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4. Решение об отказе в предоставлении Услуги по запросу, поданному </w:t>
        <w:br/>
        <w:t>в электронной форме с использованием РПГУ, с указанием причин отказа подписывается уполномоченным должностным лицом с использованием электронной подписи и направляется в «личный кабинет» заявителя на РПГУ</w:t>
        <w:br/>
        <w:t>не позднее 2 (двух) рабочих дней с даты принятия решения об отказе в предоставлении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Размер платы, взимаемой с заявителя при предоставле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и способы ее взим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Услуга предоставляется без взимания государственной пошлины или иной друг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Максимальный срок ожидания в очереди при подаче запро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Услуги и при получении результ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ок ожидания в очереди при подаче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роса о предоставлении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слуги, и при получении результата предоставления Услуги не должен превышать 15 (пятнадцати)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Срок регистрации запроса заявителя о предоставлении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1. При личном обращении заявителя в Уполномоченный орган с заявлением о предоставлении Услуги должностным лицом, ответственным </w:t>
        <w:br/>
        <w:t>за приём документов, в срок не позднее 15 (пятнадцати) минут, проводится регистрация заявления в соответствующем журнал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 Регистрация запроса, направленного заявителем по почте или в форме электронного документа, осуществляется в день его поступления</w:t>
        <w:br/>
        <w:t>в Уполномоченный орган. В случае поступления запроса в Уполномоченный орган в выходной или праздничный день регистрация запроса осуществляется в первый, следующий за ним рабочи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Требования к помещениям, в которых предоставляется Усл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1. Места, предназначенные для ознакомления заявителей</w:t>
        <w:br/>
        <w:t>с информационными материалами, оборудуются информационными стен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2. Места ожидания для представления или получения документов должны быть оборудованы стульями, скамь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3. Места для заполнения заявления оборудуются стульями, столами (стойками) и обеспечиваются канцелярскими принадлежност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4. Помещения для приема заяви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ы быть оборудованы информационными табличками (вывесками)</w:t>
        <w:br/>
        <w:t>с указанием номера кабинета, должности, фамилии, имени, отчества должностного лица, режима рабо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должны быть оборудов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сителями информации, необходимыми</w:t>
        <w:br/>
        <w:t>для обеспечения беспрепятственного доступа инвалидов к получению Услуги,</w:t>
        <w:br/>
        <w:t>с учётом ограничений их жизнедеятель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должны обеспечивать беспрепятственный доступ для инвалидов,</w:t>
        <w:br/>
        <w:t xml:space="preserve">в том числ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можность беспрепятственного входа в помещение и выхода из него, а также 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озможность самостоятельного передвижения по территории помещения в целях доступа к месту предоставления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ы иметь комфортные условия для заявителей и оптимальные условия для работы должностных лиц, 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а) должны быть оборудов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сплатным туалетом для посетителей,</w:t>
        <w:br/>
        <w:t>в том числе туалетом, предназначенным для инвали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 xml:space="preserve">б) должны быть доступны для инвалидов в соответствии с </w:t>
      </w:r>
      <w:hyperlink r:id="rId6">
        <w:r>
          <w:rPr>
            <w:rStyle w:val="InternetLink"/>
            <w:rFonts w:eastAsia="Times New Roman" w:cs="Arial" w:ascii="Times New Roman" w:hAnsi="Times New Roman"/>
            <w:color w:val="000000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 xml:space="preserve"> Российской Федерации о социальной защите инвали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2.12.5. 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 xml:space="preserve">возможность самостоятельного передвижения по территории объекта </w:t>
        <w:br/>
        <w:t>в целях доступа к месту предоставления услуги, в том числе с помощью работников объекта, предоставляющих услуги, вспомогательных технологий, а также сменного кресла-коляс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озможность посадки в транспортное средство и высадки из него</w:t>
        <w:br/>
        <w:t>перед входом в объект, в том числе с использованием кресла-коляски</w:t>
        <w:br/>
        <w:t>и при необходимости с помощью работников объ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сопровождение инвалидов, имеющих стойкие нарушения функции зрения и самостоятельного передвижения по территории объ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надлежащее размещение носителей информации, необходимой</w:t>
        <w:br/>
        <w:t xml:space="preserve"> для обеспечения беспрепятственного доступа инвалидов к объектам и услугам,</w:t>
        <w:br/>
        <w:t>с учётом ограничений их жизнедеятельности, в том числе дублирование необходимой для получения услуги звуковой и зрительной информации,</w:t>
        <w:br/>
        <w:t>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озможность допуска в помещение собаки-проводника при наличии документа, подтверждающего её специальное обучение и выдаваемого в порядке, опреде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помощь работников органа, предоставляющего Услугу, инвалидам</w:t>
        <w:br/>
        <w:t>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 случае невозможности полностью приспособить объект с учетом потребности инвалида, ему обеспечивается доступ к месту предоставления государственной услуги либо, когда это невозможно, её предоставление по месту жительства</w:t>
      </w:r>
      <w:r>
        <w:rPr/>
        <w:t> 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инвалида или в дистанционном режи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6. Рабочее место каждого должностного лица должно быть оборудовано персональным компьютером с возможностью доступа к необходимым информационным базам данных, сети Интернет, печатающим и сканирующим устройств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7. На информационных стендах в доступных для ознакомления местах, на официальном сайте Уполномоченного органа, а также на РПГУ размещае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текст Административного регламента;</w:t>
      </w:r>
    </w:p>
    <w:p>
      <w:pPr>
        <w:pStyle w:val="Normal"/>
        <w:tabs>
          <w:tab w:val="clear" w:pos="708"/>
          <w:tab w:val="center" w:pos="53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 приема заяв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формация о максимальном времени ожидания в очереди при обращении заявителя в 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орган, предоставляющий Услугу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для получения 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Услуги;</w:t>
      </w:r>
    </w:p>
    <w:p>
      <w:pPr>
        <w:pStyle w:val="Normal"/>
        <w:tabs>
          <w:tab w:val="clear" w:pos="708"/>
          <w:tab w:val="center" w:pos="53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нформирования о ходе предоставления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обжалования решений, действий или бездействия должностных лиц, предоставляющих Услуг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13. Показатели доступности и качества Услуг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2.13.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казателями доступности и качества предоставления 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ги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ступность информации о предоставлении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озможность получения информации о ходе предоставления Услуги</w:t>
        <w:br/>
        <w:t xml:space="preserve">с использованием информационно-коммуникационных технологий, в том числе </w:t>
        <w:br/>
        <w:t>с использованием РПГ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блюдение сроков предоставления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тсутствие обоснованных жалоб со стороны заявителей на решения</w:t>
        <w:br/>
        <w:t xml:space="preserve">и (или) действия (бездействие) должностных лиц Уполномоченного органа </w:t>
        <w:br/>
        <w:t xml:space="preserve">по результатам предоставления Услуги и </w:t>
      </w:r>
      <w:r>
        <w:rPr>
          <w:rFonts w:cs="Times New Roman" w:ascii="Times New Roman" w:hAnsi="Times New Roman"/>
          <w:sz w:val="28"/>
          <w:szCs w:val="28"/>
        </w:rPr>
        <w:t>на некорректное, невнимательное отношение должностных лиц Уполномоченного органа к заявител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доставление возможности подачи заявления и получения результата предоставления Услуги в электронной форме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) время ожидания в очереди при подаче запрос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более 15 (пятнадцати) минут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время ожидания в очереди при подаче запроса по предварительной записи 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– не более 15 мин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срок регистрации запроса и иных документов, необходимых</w:t>
        <w:br/>
        <w:t>для предоставления Услуги, не может превышать 1 (один) рабочий день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время ожидания в очереди при получении результата предоставления Услуги </w:t>
      </w: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олее 15 (пятнадцати) мину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необходимое количество взаимодействий заявителя с должностными лицами Уполномоченного органа при предоставлении государственной услуги – не более двух. Необходимое время взаимодействия – не более 30 (тридцати) мину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достоверность предоставляемой заявителям информации о ходе предоставления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своевременный приём и регистрация запроса заяв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удовлетворенность заявителей качеством предоставления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ринятие мер, направленных на восстановление нарушенных прав, свобод и законных интересов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14. Иные требования к предоставлению Услуги, в том числе учитывающие особенности предоставления Услуги в многофункциональных центрах предоставления государственных и муниципальных услуг, и особенности предоставления Услуги в электронной форм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4.1.  Услуги, необходимые и обязательные для предоставления Услуги, отсутствую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4.2. Для предоставления услуги используется следующие информационные системы: ГИС «Образование», ФГИС «Досудебное обжаловани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4.3. Услуга предоставляется   посредством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</w:t>
      </w:r>
    </w:p>
    <w:p>
      <w:pPr>
        <w:pStyle w:val="Normal"/>
        <w:tabs>
          <w:tab w:val="clear" w:pos="708"/>
          <w:tab w:val="left" w:pos="16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1. Перечень вариантов предоставления Услуг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 Варианты предоставления Услуги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едоставление (отказ в предоставлении) мест в школьном лагере с дневным пребывание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справление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2. Профилирование заявител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определения и предъявления необходимого заявителю варианта предоставления Услуг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РПГ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полномоченном органе, предоставляющим Услуг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 Порядок определения и предъявления необходимого заявителю варианта предоставления Услуг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ответов заявителя на вопросы экспертной системы РПГ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опроса в Уполномоченном органе, предоставляющим Услуг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Услуги, приведён в приложении</w:t>
        <w:br/>
        <w:t>№ 5 к Административному регламен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 Вариант Услуги определяется на основании признаков заявителя</w:t>
        <w:br/>
        <w:t>и результата оказания Услуги, за предоставлением которой обратился заявитель, путём его анкетирования. Анкетирование заявителя осуществляется в Уполномоченном органе, предоставляющем Услугу, и позволяет выявить перечень признаков заявителя, закрепленных в приложении № 5 к Административному регламен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 По результатам получения ответов от заявителя на вопросы определяется полный перечень комбинаций признаков в соответствии с Административным регламентом, каждая из которых соответствует одному варианту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6. Установленный по результатам профилирования вариант Услуги доводится до заявителя в письменной форме, исключающей неоднозначное понимание принятого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3. Вариант 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Предоставление (отказ в предоставлении) мест в школьном лагере с дневным пребыванием» включает в себя следующие </w:t>
        <w:br/>
        <w:t>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ем (получение) и регистрация заявления и иных документов, необходимых для предоставления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 рассмотрение заявления </w:t>
      </w:r>
      <w:r>
        <w:rPr>
          <w:rFonts w:cs="Times New Roman" w:ascii="Times New Roman" w:hAnsi="Times New Roman"/>
          <w:sz w:val="28"/>
          <w:szCs w:val="28"/>
        </w:rPr>
        <w:t xml:space="preserve">и иных документов, необходимых </w:t>
        <w:br/>
        <w:t>для предоставления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едоставление результата Услуги.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3.1. Приём (получение) запроса и документов</w:t>
        <w:br/>
        <w:t>и (или) информации, необходимых для предоставления Услуг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1. Основанием начала выполнения административной процедуры является поступление от заявителя заявления и иных документов, необходимых</w:t>
        <w:br/>
        <w:t>для предоставления Услуги.</w:t>
      </w:r>
    </w:p>
    <w:p>
      <w:pPr>
        <w:pStyle w:val="Normal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лучения Услуги заявитель (представитель заявителя) формирует заявление посредством РПГУ, либо лично представляет заявление непосредственно в Уполномоченный орган, предоставляющий Услугу, или направляет в адрес Уполномоченного органа по почте </w:t>
      </w:r>
      <w:r>
        <w:rPr>
          <w:rFonts w:cs="Times New Roman" w:ascii="Times New Roman" w:hAnsi="Times New Roman"/>
          <w:sz w:val="28"/>
          <w:szCs w:val="28"/>
        </w:rPr>
        <w:t>письмо с уведомлением о вручении или с уведомлением в форме электронного документа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ратиться за предоставлением Услуги в пределах территории Белгородской области по своему выбору независимо от его места жительства (пребы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Услуги заявитель представляет в Уполномоченный орган заявление по форме, согласно приложению № 3 к Административному регламенту, а также документы, указанные в </w:t>
      </w:r>
      <w:hyperlink w:anchor="Par57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</w:t>
        </w:r>
      </w:hyperlink>
      <w:r>
        <w:rPr>
          <w:rFonts w:cs="Times New Roman" w:ascii="Times New Roman" w:hAnsi="Times New Roman"/>
          <w:sz w:val="28"/>
          <w:szCs w:val="28"/>
        </w:rPr>
        <w:t>2.6.2 пункта 2.6 раздела II Административного регламента. Подлинники документов на бумажном носителе представляются заявителем лично после подтверждения Уполномоченным органом выделения путевки в организацию отдыха детей и их оздор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ления в электронной форме с использованием РПГУ заявитель должен в установленном порядке авторизоваться через Личный кабинет. Заявитель вводит необходимые данные в интерактивную форму, на основании которой формируется заявление. Копии необходимых документов, предусмотренных </w:t>
      </w:r>
      <w:hyperlink w:anchor="Par57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</w:t>
        </w:r>
      </w:hyperlink>
      <w:r>
        <w:rPr>
          <w:rFonts w:cs="Times New Roman" w:ascii="Times New Roman" w:hAnsi="Times New Roman"/>
          <w:sz w:val="28"/>
          <w:szCs w:val="28"/>
        </w:rPr>
        <w:t>2.6.2 пункта 2.6 раздела II Административного регламента прикрепляются к заявлению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3.3.1.3. Способами установления личности (идентификации) заявителя (представителя) являются: предъявление заявителем (представителем) паспорта, удостоверяющего личност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документа, подтверждающего полном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я представителя действовать от имени заявителя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доверенность, оформленная в соответствии с Гражданским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 w:bidi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Российской Федерации, заверенная нотариа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акт органа опеки и попечительства о назначении опекуна), </w:t>
      </w:r>
      <w:r>
        <w:rPr>
          <w:rFonts w:cs="Times New Roman" w:ascii="Times New Roman" w:hAnsi="Times New Roman"/>
          <w:sz w:val="28"/>
          <w:szCs w:val="28"/>
          <w:highlight w:val="white"/>
        </w:rPr>
        <w:t>при подаче заявления (запроса) посредством РПГУ 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highlight w:val="white"/>
        </w:rPr>
        <w:t>электронная подпись, вид которой предусмотрен законодательством Российской Федер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4. Основания для отказа в приеме документов установлены пунктом </w:t>
        <w:br/>
        <w:t xml:space="preserve">2.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5. Срок регистрации заявления и документов, необходимых </w:t>
        <w:br/>
        <w:t>для предоставления Услуги в Уполномоченном органе составляет 1 рабочи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6. Результатом административной процедуры является регистрация заявления и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.2. Рассмотрение заявления и иных документов, необходимых </w:t>
        <w:br/>
        <w:t>для предоставления Услуг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2.1. Основанием начала выполнения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>регистрация заявления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ении Услуги и комплекта документов, предусмотренных </w:t>
      </w:r>
      <w:hyperlink w:anchor="Par57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</w:t>
        </w:r>
      </w:hyperlink>
      <w:r>
        <w:rPr>
          <w:rFonts w:cs="Times New Roman" w:ascii="Times New Roman" w:hAnsi="Times New Roman"/>
          <w:sz w:val="28"/>
          <w:szCs w:val="28"/>
        </w:rPr>
        <w:t>2.6.1 пункта 2.6 раздела II Административного регламен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2. </w:t>
      </w:r>
      <w:hyperlink w:anchor="Par57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Основания для отказа в предоставлении Услуги установлены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ом 2.8 раздела II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3. Срок рассмотрение заявления и иных документов, необходимых </w:t>
        <w:br/>
        <w:t>для предоставления Услуги, составляет не более 8 (восьми)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4. Критерии принятия решения о приеме заявления и иных документов, необходимых для предоставления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тсутствие оснований для отказа в приеме документов, указанных в пункте 2.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тсутствие оснований для отказа в предоставлении Услуги, указанных в пункте 2.8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5. В случае отсутствия оснований, указанных в пунктах 2.7 и 2.8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должностное лицо Уполномоченного органа формирует список лиц на получение путевки в организации отдыха и оздоровления детей в каникулярное врем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6. Результатом административной процедур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аправление заявителю решения об отказе в приеме документов, необходимых для предоставления Услуги, в соответствии с подпунктами 2.7.2, 2.7.3 пункта 2.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инятие решения о предоставлении (отказе в предоставлении) мест </w:t>
        <w:br/>
        <w:t>в школьном лагере с дневным пребы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3. Предоставление результата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1. Основанием начала выполнения административной процедуры является принятие решения о предоставлении (отказе в предоставлении) мест </w:t>
        <w:br/>
        <w:t>в школьном лагере с дневным пребы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3.3.2. Предоставление результата оказания муниципальной услуги</w:t>
        <w:br/>
        <w:t>по экстерриториальному принципу возможно посредством РПГУ, почтовым отправлением, в том числе и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3. Результат оказания муниципальной услуги предоставляется заявителю в срок не позднее 1 (одного) рабочего дня с даты принятия решения о предоставлении (отказе в предоставлении) мест в школьном лагере с дневным пребыв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лектронном виде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личном кабинете» </w:t>
      </w:r>
      <w:r>
        <w:rPr>
          <w:rFonts w:cs="Times New Roman" w:ascii="Times New Roman" w:hAnsi="Times New Roman"/>
          <w:sz w:val="28"/>
          <w:szCs w:val="28"/>
        </w:rPr>
        <w:t>РП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чтовым отправлением, в том числе и посредством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лично в Уполномоченном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3.4. Вариант 2 «Исправление допущенных опечаток</w:t>
        <w:br/>
        <w:t xml:space="preserve">и (или) ошибок в выданных в результате предоставления </w:t>
        <w:br/>
        <w:t>Услуги документах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.1. Исправление допущенных опечаток и (или) ошибок в выданных</w:t>
        <w:br/>
        <w:t>в результате предоставления Услуги документах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иём и регистрация заявления об исправлении допущенных опечаток</w:t>
        <w:br/>
        <w:t>и (или) ошибок в выданных в результате предоставления Услуги докумен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редоставление результата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4.2. Приём и регистрация заявления об исправлении </w:t>
        <w:br/>
        <w:t>допущенных опечаток и (или) ошибок в выданных в результате</w:t>
        <w:br/>
        <w:t xml:space="preserve"> предоставления Услуги документ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лучения Услуги заявитель представляет в Уполномоченный орган, заявление по форме, согласно </w:t>
      </w:r>
      <w:hyperlink w:anchor="sub_120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ю № 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, а также следующие документы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аспорт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– решение о предоставлении (отказе в предоставлении) мест в школьном лагере с дневным пребыва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2.2. Для получения Услуги заявитель лично представляет заявление непосредственно в Уполномоченный орган, предоставляющий Услугу, </w:t>
        <w:br/>
        <w:t>или направляет в адрес Уполномоченного органа по почте письмо с уведомлением о вручении или с уведомлением в форме электронного документа с использованием информационно-телекоммуникационных</w:t>
      </w:r>
      <w:r>
        <w:rPr>
          <w:rFonts w:cs="Times New Roman" w:ascii="Times New Roman" w:hAnsi="Times New Roman"/>
          <w:sz w:val="28"/>
          <w:szCs w:val="28"/>
        </w:rPr>
        <w:t xml:space="preserve"> сетей общего пользования, в том числе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Услуги заявитель представляет в Уполномоченный орган заявление по форме, согласно приложению № 4 к Административному регламенту, а также копию па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электронной форме с использованием РПГУ заявитель должен в установленном порядке авторизоваться через Личный кабинет. Заявитель вводит необходимые данные в интерактивную форму, на основании которой формируется заявление. Копии необходимых документов прикрепляются к заявлению в электронном ви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3. Документы, необходимые для предоставления Услуги, которые находятся в распоряжении других государственных органов и иных органов, участвующих в предоставлении Услуги, и которые заявитель вправе представить по собственной инициативе: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4. Срок регистрации запроса и документов, необходимых</w:t>
        <w:br/>
        <w:t>для предоставления Услуги, в органе, предоставляющем государственную услугу, составляет 1 (один) рабочий день с даты регистрации заявления об испр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5. Результатом административной процедуры является: регистрация заявления и необходим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.3. 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 и созданных реестровых записях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3.1.  Основанием начала выполнения административной процедуры является получение должностным лицом (работником), уполномоченным </w:t>
        <w:br/>
        <w:t>на выполнение административной процедуры документов, необходимых</w:t>
        <w:br/>
        <w:t>для оказания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3.2. Основаниями для отказа в предоставлении Услуги являются: отсутствие разночтений в заявлении заявителя и решении </w:t>
      </w:r>
      <w:r>
        <w:rPr>
          <w:rFonts w:cs="Times New Roman" w:ascii="Times New Roman" w:hAnsi="Times New Roman"/>
          <w:sz w:val="28"/>
          <w:szCs w:val="28"/>
        </w:rPr>
        <w:t>о предоставлении (отказе в предоставлении) мест в школьном лагере с дневным пребыва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3.3.  Решение о предоставлении Услуги принимается при одновременном соблюдении следующих критерие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тветствие заявителя условиям, предусмотренным </w:t>
      </w:r>
      <w:hyperlink w:anchor="P5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а 3.4.2.2 пункта 3.4.2 подраздела 3.4 раздела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е полного комплекта документов, указанных в подпункте 3.4.2.1.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оснований для отказа в предоставлении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3.4. Критерии принятия решения об отказе в предоставлении Услуги предусмотрены под</w:t>
      </w:r>
      <w:hyperlink w:anchor="P10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унктами 3.4.3.2, 3.4.3.3 пункта 3.4.3 подраздела 3.4 раздела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III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3.5. Срок принятия решения о предоставлении (об отказе в предоставлении) Услуги составляет 1 (один) рабочий день.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.4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е результата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4.1. Основанием начала выполнения административной процедуры является принятие решения о предоставлении (отказе в предоставлении) мест </w:t>
        <w:br/>
        <w:t>в школьном лагере с дневным пребывание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2. Предоставление результата оказания муниципальной услуги</w:t>
        <w:br/>
        <w:t>по экстерриториальному принципу возможно посредством РПГУ, почтовым отправлением, в том числе и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3. Результат оказания муниципальной услуги предоставляется заявителю в срок не позднее 1 (одного) рабочего дня с даты принятия решения о предоставлении (отказе в предоставлении) мест в школьном лагере с дневным пребыванием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лектронном вид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Личном кабинете» </w:t>
      </w:r>
      <w:r>
        <w:rPr>
          <w:rFonts w:cs="Times New Roman" w:ascii="Times New Roman" w:hAnsi="Times New Roman"/>
          <w:sz w:val="28"/>
          <w:szCs w:val="28"/>
        </w:rPr>
        <w:t>РПГУ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чтовым отправлением, в том числе и посредством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лично в Уполномоченном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предоставлением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в Уполномоченном органе Услуги включат в себя проведение плановых и внеплановых проверок, выявление и устранение нарушений прав заявителей, содержащие жалобы на действия (бездействие) должностных лиц Уполномоченного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пециалистами положений Административного регламента, иных нормативных правовых актов, устанавливающих требования к предоставлению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роверки полноты и качества предоставления Услуги осуществляется на основании индивидуальных правовых актов (приказов) Уполномоченного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лановые проверки осуществляются на основании полугодовых или годовых планов работы Уполномоченного органа. При проверке могут рассматриваться все вопросы, связанные с предоставлением Услуги (комплексные проверки) или отдельные вопросы (тематические провер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 Внеплановые проверки проводятся в случае необходимости проверки устранения ранее выявленных нарушений, а также при поступлении </w:t>
        <w:br/>
        <w:t xml:space="preserve">в Уполномоченный орган обращений граждан и организаций, связанных </w:t>
        <w:br/>
        <w:t>с нарушениями при предоставлении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Контроль за исполнением Административного регламента </w:t>
        <w:br/>
        <w:t>со стороны граждан, их объединений и организаций является самостоятельной формой контроля и осуществляется путем направления обращений в  Уполномоченный орган, а также путем обжалования действий (бездействия) и решений, осуществляемых (принятых) в ходе исполнения Административного регламента,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услугу, многофункционального центра, организаций, указанных в части 1.1 статьи 16 Закона № 210-ФЗ от 27.10.2010 г. «Об организации предоставления государственных муниципальных услуг», а также их должностных лиц, государственных служащих,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Способы информирования заяв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порядке досудебного (внесудебного) обжал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Заявители имеют право на досудебное (внесудебное) обжалование решений и действий (бездействия), принятых (осуществляемых) Уполномоченным органом, должностными лицами, муниципальными служащими Уполномоченного органа в ходе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2. Информирование заявителей о порядке досудебного (внесудебного) обжалования осуществляется посредством размещения информации </w:t>
        <w:br/>
        <w:t>на информационном стенде в местах предоставления Услуги, на официальном сайте Уполномоченного органа, РПГ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Формы и способы подачи заявителями жало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может быть направлена заявителем в письменной форме по почте, при личном приеме заявителя в Уполномоченный орган, в электронной форме посредством Интернет-сайта, систему досудебного обжалования с использованием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3010535" cy="236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1"/>
                            </w:tblGrid>
                            <w:tr>
                              <w:trPr/>
                              <w:tc>
                                <w:tcPr>
                                  <w:tcW w:w="47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 административному регламен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 предоставлению муниципальной услуги «Организация отдыха детей в каникулярное время общеобразовательными учреждениями муниципального района «Волоконовский район» Белгородской област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186.3pt;mso-wrap-distance-left:9pt;mso-wrap-distance-right:0pt;mso-wrap-distance-top:0pt;mso-wrap-distance-bottom:0pt;margin-top:9.75pt;mso-position-vertical-relative:text;margin-left:24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1"/>
                      </w:tblGrid>
                      <w:tr>
                        <w:trPr/>
                        <w:tc>
                          <w:tcPr>
                            <w:tcW w:w="474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 предоставлению муниципальной услуги «Организация отдыха детей в каникулярное время общеобразовательными учреждениями муниципального района «Волоконовский район» Белгородской област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мест в школьном лагере с дневным пребы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ая (-ый) __________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заяв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м до Вашего сведения, что Вашему ребен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8"/>
        </w:rPr>
        <w:t>(</w:t>
      </w:r>
      <w:r>
        <w:rPr>
          <w:rFonts w:cs="Times New Roman" w:ascii="Times New Roman" w:hAnsi="Times New Roman"/>
          <w:sz w:val="16"/>
          <w:szCs w:val="16"/>
        </w:rPr>
        <w:t>Ф.И.О, год рождения, место учеб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а путевка в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 отдыха детей и их  оздоро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_________смену  с «___»__________по «___»__________20___ 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                                                _______________/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                                              (подпись)       (расшифр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3010535" cy="2366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1"/>
                            </w:tblGrid>
                            <w:tr>
                              <w:trPr/>
                              <w:tc>
                                <w:tcPr>
                                  <w:tcW w:w="47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 административному регламен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 предоставлению муниципальной услуги «Организация отдыха детей в каникулярное время общеобразовательными учреждениями муниципального района «Волоконовский район» Белгородской област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186.3pt;mso-wrap-distance-left:9pt;mso-wrap-distance-right:0pt;mso-wrap-distance-top:0pt;mso-wrap-distance-bottom:0pt;margin-top:9.75pt;mso-position-vertical-relative:text;margin-left:24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1"/>
                      </w:tblGrid>
                      <w:tr>
                        <w:trPr/>
                        <w:tc>
                          <w:tcPr>
                            <w:tcW w:w="474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 предоставлению муниципальной услуги «Организация отдыха детей в каникулярное время общеобразовательными учреждениями муниципального района «Волоконовский район» Белгородской област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тказ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редоставлении мест в школьном лагере </w:t>
        <w:br/>
        <w:t>с дневным пребы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ая (-ый) ________________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заяв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м до Вашего сведения, что в получ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отдыха, оздоровления и занятости детей» Вам отказано в связи с тем, что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основание отказа в предоставлении услуг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                                                _______________/__________________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sz w:val="18"/>
        </w:rPr>
        <w:t>(должность)                                                                                                        (подпись)             (расшифр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3010535" cy="2366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1"/>
                            </w:tblGrid>
                            <w:tr>
                              <w:trPr/>
                              <w:tc>
                                <w:tcPr>
                                  <w:tcW w:w="47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 административному регламен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 предоставлению муниципальной услуги «Организация отдыха детей в каникулярное время общеобразовательными учреждениями муниципального района «Волоконовский район» Белгородской област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186.3pt;mso-wrap-distance-left:9pt;mso-wrap-distance-right:0pt;mso-wrap-distance-top:0pt;mso-wrap-distance-bottom:0pt;margin-top:6.75pt;mso-position-vertical-relative:text;margin-left:24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1"/>
                      </w:tblGrid>
                      <w:tr>
                        <w:trPr/>
                        <w:tc>
                          <w:tcPr>
                            <w:tcW w:w="474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 предоставлению муниципальной услуги «Организация отдыха детей в каникулярное время общеобразовательными учреждениями муниципального района «Волоконовский район» Белгородской област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0160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6680</wp:posOffset>
                </wp:positionV>
                <wp:extent cx="3154045" cy="2179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217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7"/>
                            </w:tblGrid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4967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Руководителю 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en-US"/>
                                    </w:rPr>
                                    <w:t>Уполномоченный орган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(Ф.И.О. заявителя)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роживающего (ей) по адресу: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171.65pt;mso-wrap-distance-left:9pt;mso-wrap-distance-right:0pt;mso-wrap-distance-top:0pt;mso-wrap-distance-bottom:8pt;margin-top:8.4pt;mso-position-vertical-relative:text;margin-left:23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7"/>
                      </w:tblGrid>
                      <w:tr>
                        <w:trPr>
                          <w:trHeight w:val="2294" w:hRule="atLeast"/>
                        </w:trPr>
                        <w:tc>
                          <w:tcPr>
                            <w:tcW w:w="4967" w:type="dxa"/>
                            <w:tcBorders/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Руководителю 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eastAsia="en-US"/>
                              </w:rPr>
                              <w:t>Уполномоченный орган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(Ф.И.О. заявителя)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роживающего (ей) по адресу: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выделить путевку в 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наименование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 % стоимости на _______________смену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___________________/ ___________________________/</w:t>
      </w:r>
    </w:p>
    <w:p>
      <w:pPr>
        <w:pStyle w:val="Style21"/>
        <w:tabs>
          <w:tab w:val="clear" w:pos="708"/>
          <w:tab w:val="left" w:pos="3105" w:leader="none"/>
          <w:tab w:val="left" w:pos="6120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</w:t>
      </w:r>
      <w:r>
        <w:rPr>
          <w:rFonts w:cs="Times New Roman" w:ascii="Times New Roman" w:hAnsi="Times New Roman"/>
          <w:sz w:val="20"/>
          <w:szCs w:val="24"/>
        </w:rPr>
        <w:t>(дата)</w:t>
        <w:tab/>
        <w:t>(подпись)</w:t>
        <w:tab/>
        <w:t>(расшифровка)</w:t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   _________</w:t>
      </w:r>
      <w:r>
        <w:rPr>
          <w:rFonts w:cs="Times New Roman" w:ascii="Times New Roman" w:hAnsi="Times New Roman"/>
          <w:sz w:val="28"/>
          <w:szCs w:val="28"/>
        </w:rPr>
        <w:t>согласен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бор, систематизацию, хранение и передачу следующих персональных данных: фамилия, имя, отчество, регистрация по месту проживания, серия, номер, дата и место выдачи паспорта. Также даю согласие на сбор, систематизацию, хранение и передачу персональных данных                                                  о несовершеннолетнем (их) ребенке (детях): фамилия, имя, отчество, регистрация по месту проживания, серия, номер, дата и место выдачи свидетельства о рождении (паспорта), место обучения ребенк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 против проверки представленных мною данных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    __________________/________________________</w:t>
      </w:r>
    </w:p>
    <w:p>
      <w:pPr>
        <w:pStyle w:val="Style21"/>
        <w:tabs>
          <w:tab w:val="clear" w:pos="708"/>
          <w:tab w:val="left" w:pos="3330" w:leader="none"/>
          <w:tab w:val="left" w:pos="681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             (подпись)                       (расшифровка)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3010535" cy="23660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1"/>
                            </w:tblGrid>
                            <w:tr>
                              <w:trPr/>
                              <w:tc>
                                <w:tcPr>
                                  <w:tcW w:w="47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 административному регламен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 предоставлению муниципальной услуги «Организация отдыха детей в каникулярное время общеобразовательными учреждениями муниципального района «Волоконовский район» Белгородской област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186.3pt;mso-wrap-distance-left:9pt;mso-wrap-distance-right:0pt;mso-wrap-distance-top:0pt;mso-wrap-distance-bottom:0pt;margin-top:9.75pt;mso-position-vertical-relative:text;margin-left:24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1"/>
                      </w:tblGrid>
                      <w:tr>
                        <w:trPr/>
                        <w:tc>
                          <w:tcPr>
                            <w:tcW w:w="474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 предоставлению муниципальной услуги «Организация отдыха детей в каникулярное время общеобразовательными учреждениями муниципального района «Волоконовский район» Белгородской област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10160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3154045" cy="19945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7"/>
                            </w:tblGrid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4967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Руководителю 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en-US"/>
                                    </w:rPr>
                                    <w:t>Уполномоченный орган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(Ф.И.О. заявителя)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роживающего (ей) по адресу: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08"/>
                                      <w:tab w:val="left" w:pos="6540" w:leader="none"/>
                                    </w:tabs>
                                    <w:spacing w:lineRule="auto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157.05pt;mso-wrap-distance-left:9pt;mso-wrap-distance-right:0pt;mso-wrap-distance-top:0pt;mso-wrap-distance-bottom:8pt;margin-top:-2.35pt;mso-position-vertical-relative:text;margin-left:23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7"/>
                      </w:tblGrid>
                      <w:tr>
                        <w:trPr>
                          <w:trHeight w:val="2294" w:hRule="atLeast"/>
                        </w:trPr>
                        <w:tc>
                          <w:tcPr>
                            <w:tcW w:w="4967" w:type="dxa"/>
                            <w:tcBorders/>
                          </w:tcPr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Руководителю 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eastAsia="en-US"/>
                              </w:rPr>
                              <w:t>Уполномоченный орган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(Ф.И.О. заявителя)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роживающего (ей) по адресу: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6540" w:leader="none"/>
                              </w:tabs>
                              <w:spacing w:lineRule="auto" w:line="25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Style21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равлении технической ошибк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исправить опечатку (ошибку) в решении о предоставлении муниципальной услуги «Организация отдыха, оздоровления и занятости детей» от</w:t>
      </w:r>
      <w:r>
        <w:rPr/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.______.202__ г. в связи с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__</w:t>
      </w:r>
    </w:p>
    <w:p>
      <w:pPr>
        <w:pStyle w:val="Normal"/>
        <w:spacing w:lineRule="auto" w:line="240" w:before="11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ричины исправлений)</w:t>
      </w:r>
    </w:p>
    <w:p>
      <w:pPr>
        <w:pStyle w:val="Normal"/>
        <w:spacing w:lineRule="auto" w:line="240" w:before="11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ы предоставления услуги прошу выдать лично </w:t>
        <w:br/>
        <w:t xml:space="preserve">в Уполномоченном органе, почтовым отправлением на адрес электронной почты </w:t>
      </w:r>
      <w:r>
        <w:rPr>
          <w:rFonts w:cs="Times New Roman" w:ascii="Times New Roman" w:hAnsi="Times New Roman"/>
          <w:sz w:val="26"/>
          <w:szCs w:val="26"/>
        </w:rPr>
        <w:t>(нужное подчеркнут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11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ложение:</w:t>
      </w:r>
    </w:p>
    <w:p>
      <w:pPr>
        <w:pStyle w:val="Normal"/>
        <w:spacing w:lineRule="auto" w:line="240" w:before="11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перечень документов, прилагаемых к заявлению)</w:t>
      </w:r>
    </w:p>
    <w:p>
      <w:pPr>
        <w:pStyle w:val="Normal"/>
        <w:spacing w:lineRule="auto" w:line="240" w:before="11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spacing w:lineRule="auto" w:line="240" w:before="11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дата, подпись заявителя, фамилия и инициалы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              ________________/________________________</w:t>
      </w:r>
    </w:p>
    <w:p>
      <w:pPr>
        <w:pStyle w:val="Style21"/>
        <w:tabs>
          <w:tab w:val="clear" w:pos="708"/>
          <w:tab w:val="left" w:pos="3330" w:leader="none"/>
          <w:tab w:val="left" w:pos="6810" w:leader="none"/>
        </w:tabs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дата)</w:t>
        <w:tab/>
        <w:t xml:space="preserve">   (подпись)                       (расшифровка)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992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3010535" cy="23660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1"/>
                            </w:tblGrid>
                            <w:tr>
                              <w:trPr/>
                              <w:tc>
                                <w:tcPr>
                                  <w:tcW w:w="47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 административному регламен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 предоставлению муниципальной услуги «Организация отдыха детей в каникулярное время общеобразовательными учреждениями муниципального района «Волоконовский район» Белгородской област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186.3pt;mso-wrap-distance-left:9pt;mso-wrap-distance-right:0pt;mso-wrap-distance-top:0pt;mso-wrap-distance-bottom:0pt;margin-top:9.75pt;mso-position-vertical-relative:text;margin-left:24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1"/>
                      </w:tblGrid>
                      <w:tr>
                        <w:trPr/>
                        <w:tc>
                          <w:tcPr>
                            <w:tcW w:w="474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 предоставлению муниципальной услуги «Организация отдыха детей в каникулярное время общеобразовательными учреждениями муниципального района «Волоконовский район» Белгородской област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 признаков, определяю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ариан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рганизация отдыха, оздоровления и занятости детей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3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10"/>
        <w:gridCol w:w="55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7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7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Наименование показа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7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Значение критер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right="17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right="17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заяв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right="17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итель (физическое лицо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right="17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итель заяв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right="17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right="17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предоставления государствен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right="17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и о предоставлении муниципальной услуги «Организация отдыха, оздоровления и занятости детей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right="17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исправление допущенных опечаток </w:t>
              <w:br/>
              <w:t>и (или) ошибок в выданных 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зультате предоставления услуги документа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right="17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right="17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right="17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lang w:val="ru-RU" w:bidi="ar-SA"/>
    </w:rPr>
  </w:style>
  <w:style w:type="character" w:styleId="WW8Num1z4">
    <w:name w:val="WW8Num1z4"/>
    <w:qFormat/>
    <w:rPr>
      <w:w w:val="99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w w:val="99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w w:val="99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Абзац списка Знак;ТЗ список Знак;Абзац списка нумерованный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rgucontentaccordeon">
    <w:name w:val="frgu-content-accordeon"/>
    <w:basedOn w:val="Style5"/>
    <w:qFormat/>
    <w:rPr/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11">
    <w:name w:val="Нижний колонтитул Знак1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5B9BD5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1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9">
    <w:name w:val="Заголовок оглавления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;ТЗ список;Абзац списка нумерованный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2">
    <w:name w:val="Основной текст1"/>
    <w:qFormat/>
    <w:pPr>
      <w:widowControl/>
      <w:pBdr/>
      <w:bidi w:val="0"/>
      <w:ind w:left="24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3">
    <w:name w:val="Основной текст с отступом1"/>
    <w:qFormat/>
    <w:pPr>
      <w:widowControl/>
      <w:pBdr/>
      <w:bidi w:val="0"/>
      <w:spacing w:lineRule="auto" w:line="276" w:before="0" w:after="120"/>
      <w:ind w:left="283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qFormat/>
    <w:pPr>
      <w:widowControl/>
      <w:pBdr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Ниж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http://www.oskoladmin.ru/" TargetMode="External"/><Relationship Id="rId4" Type="http://schemas.openxmlformats.org/officeDocument/2006/relationships/hyperlink" Target="https://volokonovskij-r31.gosweb.gosuslugi.ru/" TargetMode="External"/><Relationship Id="rId5" Type="http://schemas.openxmlformats.org/officeDocument/2006/relationships/hyperlink" Target="https://login.consultant.ru/link/?req=doc&amp;base=LAW&amp;n=410306&amp;date=02.08.2022" TargetMode="External"/><Relationship Id="rId6" Type="http://schemas.openxmlformats.org/officeDocument/2006/relationships/hyperlink" Target="consultantplus://offline/ref=897E332143C976FB335423C7F955D55B1AFD4B4E723967D76A09A17E06k6CEN" TargetMode="External"/><Relationship Id="rId7" Type="http://schemas.openxmlformats.org/officeDocument/2006/relationships/hyperlink" Target="https://login.consultant.ru/link/?req=doc&amp;base=LAW&amp;n=410306&amp;date=02.08.202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41:00Z</dcterms:created>
  <dc:creator>Овчарова Виталия Николаевна</dc:creator>
  <dc:description/>
  <cp:keywords/>
  <dc:language>en-US</dc:language>
  <cp:lastModifiedBy>Пользователь</cp:lastModifiedBy>
  <cp:lastPrinted>2024-02-29T11:17:00Z</cp:lastPrinted>
  <dcterms:modified xsi:type="dcterms:W3CDTF">2024-05-17T08:19:00Z</dcterms:modified>
  <cp:revision>25</cp:revision>
  <dc:subject/>
  <dc:title/>
</cp:coreProperties>
</file>