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center"/>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й квартал 2025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20.05.2025 года по 29.05.2025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5 год, который до 10.02.2026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Чупаков Сергей Викторович – начальник отдела капитального строительства администраци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5-06-25T08:13:00Z</dcterms:modified>
  <cp:revision>103</cp:revision>
  <dc:subject/>
  <dc:title/>
</cp:coreProperties>
</file>