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предоставлению жилых помещений многодетным семьям, нуждающимся в жилых помещениях на второй квартал 2025 года»</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5-06-25T08:08:00Z</dcterms:modified>
  <cp:revision>82</cp:revision>
  <dc:subject/>
  <dc:title/>
</cp:coreProperties>
</file>