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гламента предоставления муниципальной услуги «Выдача разрешений на строительство объектов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с продлением срока действия такого разрешения)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20.05.2025 года по 29.05.2025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6-25T08:17:00Z</dcterms:modified>
  <cp:revision>63</cp:revision>
  <dc:subject/>
  <dc:title/>
</cp:coreProperties>
</file>