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октября 2024 года № 99-01/32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0.05.2025 года по 29.05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8:33:00Z</dcterms:modified>
  <cp:revision>109</cp:revision>
  <dc:subject/>
  <dc:title/>
</cp:coreProperties>
</file>