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установления мер поддержки отдельным категориям граждан при организации платных мероприятий (услуг) учреждениями культуры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0.09.2024 года по 01.10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16:00Z</dcterms:modified>
  <cp:revision>32</cp:revision>
  <dc:subject/>
  <dc:title/>
</cp:coreProperties>
</file>