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11.03.2020 г. № 99-01/8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1.04.2025 года по 30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Чебордак Светла Петровна –</w:t>
            </w:r>
            <w:r>
              <w:rPr/>
              <w:t xml:space="preserve"> </w:t>
            </w:r>
            <w:r>
              <w:rPr>
                <w:bCs/>
              </w:rPr>
              <w:t>начальник отдела муниципальных закупок и развития предпринимательства администрации Волоконовского райо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 5-01-4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26:00Z</dcterms:modified>
  <cp:revision>99</cp:revision>
  <dc:subject/>
  <dc:title/>
</cp:coreProperties>
</file>