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11.03.2020 г. № 99-01/87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1.04.2025 года по 30.04.2025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0T12:22:00Z</dcterms:modified>
  <cp:revision>55</cp:revision>
  <dc:subject/>
  <dc:title/>
</cp:coreProperties>
</file>