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второй квартал 2024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1.05.2024 года по 31.05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Алтунина Марина Александровна – начальник управления социальной защиты населе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10-3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2T07:19:00Z</dcterms:modified>
  <cp:revision>64</cp:revision>
  <dc:subject/>
  <dc:title/>
</cp:coreProperties>
</file>