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9.12.2023г. № 99-01/44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2.03.2024 года по 01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42:00Z</dcterms:modified>
  <cp:revision>17</cp:revision>
  <dc:subject/>
  <dc:title/>
</cp:coreProperties>
</file>