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03 сентября 2014 года № 33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2.03.2024 года по 02.04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одянова Елена Евгеньевна – </w:t>
            </w:r>
            <w:r>
              <w:rPr/>
              <w:t>начальник управления образования администрации района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51:00Z</dcterms:modified>
  <cp:revision>50</cp:revision>
  <dc:subject/>
  <dc:title/>
</cp:coreProperties>
</file>