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Волоконовского района от 04 сентября 2014 года № 34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2.03.2024 года по 02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0:53:00Z</dcterms:modified>
  <cp:revision>19</cp:revision>
  <dc:subject/>
  <dc:title/>
</cp:coreProperties>
</file>