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главы администрации Волоконовского района от 04 сентября 2014 года № 344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17T10:53:00Z</dcterms:modified>
  <cp:revision>43</cp:revision>
  <dc:subject/>
  <dc:title/>
</cp:coreProperties>
</file>