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признании утратившим силу постановления администрации муниципального района «Волоконовский район» от            02 декабря 2021 года № 99-01/376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2.10.2024 года по 31.10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51:00Z</dcterms:modified>
  <cp:revision>40</cp:revision>
  <dc:subject/>
  <dc:title/>
</cp:coreProperties>
</file>