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Волоконовского района от 01 октября 2024 года № 99-01/324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22.11.2024 года по 02.12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сарева Инна Иосифовна – начальник управления культуры администрации района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8 47 (235)5-07-19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1-28T06:24:00Z</dcterms:modified>
  <cp:revision>87</cp:revision>
  <dc:subject/>
  <dc:title/>
</cp:coreProperties>
</file>