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3.08.2023 года по 01.09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http://</w:t>
            </w:r>
            <w:r>
              <w:rPr>
                <w:lang w:val="en-US"/>
              </w:rPr>
              <w:t>volokonov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.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Водянова Елена Евгеньевна – начальник управления образования администрации района: 8 47 (235) 5-01-97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1:05:00Z</dcterms:modified>
  <cp:revision>73</cp:revision>
  <dc:subject/>
  <dc:title/>
</cp:coreProperties>
</file>