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3.08.2023 года по 01.09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Водянова Елена Евгеньевна – начальник управления образования администрации района: 8 47 (235) 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0:41:00Z</dcterms:modified>
  <cp:revision>72</cp:revision>
  <dc:subject/>
  <dc:title/>
</cp:coreProperties>
</file>