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рядка определения объема и условий предоставления из бюджета муниципального района «Волоконовский район» субсидий на иные цели муниципальным бюджетным и автономным учреждениям Волоконовского район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3.08.2024 года по 03.09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7:02:00Z</dcterms:modified>
  <cp:revision>30</cp:revision>
  <dc:subject/>
  <dc:title/>
</cp:coreProperties>
</file>