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рядка определения объема и условий предоставления из бюджета муниципального района «Волоконовский район» субсидий на иные цели муниципальным бюджетным и автономным учреждениям Волоконовского район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3.08.2024 года по 03.09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Фартушная Марина Владимировна- заместитель главы администрации района, начальник управления финансов и бюджетной политики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 5-01-28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03:00Z</dcterms:modified>
  <cp:revision>67</cp:revision>
  <dc:subject/>
  <dc:title/>
</cp:coreProperties>
</file>