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норматива стоимости одного квадратного метра общей площади жилого помещения на первый квартал 2024 года по муниципальному району «Волоконовский район» в целях признания граждан малоимущими для постановки на учет в качестве нуждающихся в жилых помещениях, предоставляемых по договорам социального найм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07:17:00Z</dcterms:modified>
  <cp:revision>43</cp:revision>
  <dc:subject/>
  <dc:title/>
</cp:coreProperties>
</file>