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обеспечению жильем семей, имеющих детей-инвалидов, нуждающихся в жилых помещениях, на первый квартал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24.01.2024 года по 02.02.2024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4 год, который до 10.02.2025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Чупаков Сергей Викторович – </w:t>
            </w:r>
            <w:r>
              <w:rPr/>
              <w:t>начальник отдела капитального строительства администрации района</w:t>
            </w:r>
            <w:r>
              <w:rPr>
                <w:bCs/>
              </w:rPr>
              <w:t xml:space="preserve">: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8 47 (235)5-10-99.</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4-05-17T07:33:00Z</dcterms:modified>
  <cp:revision>53</cp:revision>
  <dc:subject/>
  <dc:title/>
</cp:coreProperties>
</file>