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26 сентября 2014 года № 379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5.03.2024 года по 03.04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1:01:00Z</dcterms:modified>
  <cp:revision>18</cp:revision>
  <dc:subject/>
  <dc:title/>
</cp:coreProperties>
</file>