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Волоконовского района от 26 сентября 2014 года № 379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5.03.2024 года по 03.04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Васекина Елена Сергеевна – </w:t>
            </w:r>
            <w:r>
              <w:rPr/>
              <w:t>начальник отдела прогнозирования и развития предпринимательства администрации района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08-53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11:03:00Z</dcterms:modified>
  <cp:revision>51</cp:revision>
  <dc:subject/>
  <dc:title/>
</cp:coreProperties>
</file>