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признании утратившим силу постановления администрации муниципального района «Волоконовский район» от  17 июля 2018 года № 248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6.01.2024 года по 06.02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Алтунина Марина Александровна – </w:t>
            </w:r>
            <w:r>
              <w:rPr/>
              <w:t>начальник управления социальной защиты населения администрации района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10-3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7:41:00Z</dcterms:modified>
  <cp:revision>52</cp:revision>
  <dc:subject/>
  <dc:title/>
</cp:coreProperties>
</file>