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признании утратившим силу постановления администрации муниципального района «Волоконовский район» от 17 июля 2018 года № 248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26.01.2024 года по 06.02.2024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5-17T07:39:00Z</dcterms:modified>
  <cp:revision>19</cp:revision>
  <dc:subject/>
  <dc:title/>
</cp:coreProperties>
</file>