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льготах населению района на проезд автомобильным транспортом на пригородных маршрутах к дачным и садово-огородным участкам в выходные и праздничные дни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6.01.2024 года по 06.0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асекина Елена Сергеевна – </w:t>
            </w:r>
            <w:r>
              <w:rPr/>
              <w:t>начальник отдела прогнозирования и развития муниципальной экономики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8-5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44:00Z</dcterms:modified>
  <cp:revision>53</cp:revision>
  <dc:subject/>
  <dc:title/>
</cp:coreProperties>
</file>