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я в постановление администрации Волоконовского района от 31 января 2023 года № 99-01/30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10:29:00Z</dcterms:modified>
  <cp:revision>36</cp:revision>
  <dc:subject/>
  <dc:title/>
</cp:coreProperties>
</file>