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я в постановление администрации Волоконовского района от 31 января 2023 года № 99-01/3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6.05.2023 года по 05.06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ttp://www.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volokonadm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rStyle w:val="InternetLink"/>
                <w:bCs/>
              </w:rPr>
              <w:t>________________________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Водянова Елена Евгеньевна – начальник управления образования администрации района: 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mailto:volokonovka@belregio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10:29:00Z</dcterms:modified>
  <cp:revision>42</cp:revision>
  <dc:subject/>
  <dc:title/>
</cp:coreProperties>
</file>