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 2024г.                                                                                                 </w:t>
        <w:tab/>
        <w:tab/>
        <w:tab/>
        <w:t>№ 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8075</wp:posOffset>
                </wp:positionH>
                <wp:positionV relativeFrom="paragraph">
                  <wp:posOffset>148590</wp:posOffset>
                </wp:positionV>
                <wp:extent cx="320357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главы администрации Волоконовского района от 26 сентября 2014 года № 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64.4pt;mso-wrap-distance-left:9pt;mso-wrap-distance-right:9pt;mso-wrap-distance-top:0pt;mso-wrap-distance-bottom:0pt;margin-top:11.7pt;mso-position-vertical-relative:text;margin-left: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остановление главы администрации Волоконовского района от 26 сентября 2014 года № 3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актуализации и повышения эффективности реализации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Волоконовского района «Развитие экономического потенциала и формирование благоприятного предпринимательского климата в Волоконовском районе»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лавы администрации района от 26 сентября 2014 года № 379 «Об утвержден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 муниципальную </w:t>
      </w:r>
      <w:hyperlink r:id="rId4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у Волоконовского района «Развитие экономического потенциала и формирование благоприятного предпринимательского климата в Волоконовском районе» (далее – Программа), утвержденную в пункте 1 названного постановл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сему тексту муниципальной программы слова «2015-2025 годы» заменить словами «2015-2026 годы», слова «2021-2025» заменить словами  «2021-2026 годы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</w:rPr>
        <w:t>9 «Общий объем бюджетных ассигнований муниципальной программы за счет средств муниципального бюджета, а также прогнозный объем средств, привлекаемых из других источников» паспорта Программы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Планируемый общий объем финансирования муниципальной программы в 2015-2026 годах за счет всех источников финансирования составит 76273,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финансирования муниципальной программы в 2015-2026 годах за счет средств муниципального бюджета составит 34985,97 тыс. рубле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155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334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3472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4202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1198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70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214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– 3348,3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– 3234,6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– 339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3392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финансирования муниципальной программы в  2015-2026 годах за счет средств областного бюджета составит 25398,43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финансирования муниципальной программы в  2015-2026 годах за счет средств федерального бюджета составит 14237,6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финансирования муниципальной программы в  2015-2026 годах за счет средств внебюджетных источников составит 1651 тыс. рублей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раздел 10 «Конечные результаты муниципальной программы» паспорта Программы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К 2026 году планиру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величение объема инвестиций в основной капитал на душу населения до 0,072 млн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Рост индекса промышленного производства до 104,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величение количества семейных ферм, созданных в рамках реализации программы до 220 ш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Увеличение площади облесения эрозионно-опасных участков, деградированных и малопродуктивных угодий и водоохранных зон водных объектов на территории Волоконовского района до 5060 га к 2026 г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ост оценки предпринимательским сообществом общих условий ведения предпринимательской деятельности в районе до 8,7 балл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ост оценки предпринимательским сообществом эффективности реализации внедренных составляющих стандарта по обеспечению благоприятного инвестиционного климата в районе до 8,7 бал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8. Увеличение количества туристов, посетивших Волоконовский район до 46800 человек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4 «Обоснование выделения подпрограмм» Программы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истема подпрограмм муниципальной программы сформирована таким образом, чтобы достигнуть цели и обеспечить решение задач муниципальной программы, и состоит из 4 подпрограм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Улучшение инвестиционного климата и стимулирование инновационной деятельности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формирование благоприятных условий для привлечения инвестиций в экономику Волоконовского района. В рамках подпрограммы решается такая задача, как улучшение инвестиционного климата и продвижение имиджа Волоконовского района, как инвестиционно и инновационно привлекательного реги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одпрограммы обеспечи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рост оценки предпринимательским сообществом общих условий ведения предпринимательской деятельности в районе до 8,7 баллов в 2026 год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рост оценки предпринимательским сообществом эффективности реализации внедренных составляющих Стандарта деятельности органов местного самоуправления по обеспечению благоприятного инвестиционного климата в муниципальном районе «Волоконовский район» до 8,7 баллов в   2026 год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2. «Развитие сельского хозяйства, охрана окружающей среды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направлена на создание условий для устойчивого развития агропромышленного комплекса Волоконовского района и улучшение условий проживания граждан в сельской местности Волокон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 по созданию условий для увеличения количества субъектов малых форм хозяйствования и повышения уровня доходов сельского населения, по облесению эрозионно-опасных участков, деградированных и малопродуктивных угодий и водоохранных зон водных объек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2 обеспечи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 увеличение количества семейных ферм, созданных в рамках реализации программы до 220 шт. к 2026 год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облесения эрозионно-опасных участков, деградированных и малопродуктивных угодий и водоохранных зон водных объектов на территории Волоконовского района до 5060 га к 2026 год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3. «Развитие и поддержка малого и среднего предпринимательств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оздание благоприятных условий для устойчивого развития малого и среднего предпринимательства в Волоконовском районе Белгородской области. В рамках подпрограммы решаются задач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доступности инфраструктуры муниципальной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овышение доступности финансовых ресурсов для субъектов малого и среднего предпринимательств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одпрограммы обеспечи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реднесписочной численности работников (без внешних совместителей), занятых на малых и средних предприятиях, в общей численности работников организаций муниципального района «Волоконовский район» Белгородской области до 18,2 процентов в 2026 год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оборота малых и средних предприятий до 1640,0 млн. рублей к 2026 г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. «Развитие туризма, ремесленничества и придорожного сервис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формирование и развитие в Волоконовском районе эффективного и конкурентоспособного туристского кластера, обеспечивающего увеличение вклада туризма в социально-экономическое развитие Волоконовского района, при эффективном использовании и сохранении туристско-рекреационных ресурсов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миджа Волоконовского района как привлекательного туристского реги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туристско-рекреационного комплекса Волоконовск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й предпринимательской среды для развития туризма и придорожного серви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одпрограммы обеспечи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количества туристов, посетивших Волоконовский район до 46800 человек в 2026 год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численность размещенных лиц в коллективных средствах размещения до 2800 человек в 2026 г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сновных мероприятий и показателей подпрограмм представлена в приложении № 3 к муниципальной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 совпадают со сроками реализации муниципальной программы в целом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блицу 2 раздела 5 «Ресурсное обеспечение муниципальной программы» текстовой части Программы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полагаемые объемы финансирования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276"/>
        <w:gridCol w:w="1134"/>
        <w:gridCol w:w="1960"/>
        <w:gridCol w:w="1442"/>
        <w:gridCol w:w="1275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, тыс.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Волоконовского рай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-риальные внебюджет-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2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8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0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,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4,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1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2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398,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985,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73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 </w:t>
      </w:r>
      <w:hyperlink r:id="rId6">
        <w:r>
          <w:rPr>
            <w:rStyle w:val="InternetLink"/>
            <w:sz w:val="28"/>
            <w:szCs w:val="28"/>
          </w:rPr>
          <w:t>подпрограмме 1</w:t>
        </w:r>
      </w:hyperlink>
      <w:r>
        <w:rPr>
          <w:sz w:val="28"/>
          <w:szCs w:val="28"/>
        </w:rPr>
        <w:t xml:space="preserve"> «Улучшение инвестиционного климата и стимулирование инновационной деятельности» (далее – подпрограмма 1)     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6 «Объемы бюджетных ассигнований подпрограммы 1 за счет средств муниципального бюджета, а также прогнозный объем средств, привлекаемых из других источников» паспорта подпрограммы 1 изложить в следующей редакции: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подпрограммы 1 в 2015-2026 годах за счет всех источников финансирования составит 25033,5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1 в 2015-2026 годах за счет средств муниципального бюджета составит 24829,5 тыс. рублей, в т. ч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155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334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3472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4202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783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894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107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2 год – 246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– 2231,5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– 229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 2512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финансирования подпрограммы 1 в 2015-2026 годах за счет средств внебюджетных источников составит 204 тыс. рубле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таблицу 4 раздела 5 «Ресурсное обеспечение подпрограммы 1» текстовой части подпрограммы 1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Предполагаемые объемы финансирования подпрограммы 1 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276"/>
        <w:gridCol w:w="1134"/>
        <w:gridCol w:w="1559"/>
        <w:gridCol w:w="1333"/>
        <w:gridCol w:w="1320"/>
        <w:gridCol w:w="129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-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Волоко-новского райо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-риальные внебюд-жетные фон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276"/>
        <w:gridCol w:w="1134"/>
        <w:gridCol w:w="1559"/>
        <w:gridCol w:w="1333"/>
        <w:gridCol w:w="1320"/>
        <w:gridCol w:w="129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6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82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033,5»;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 подпрограмме 2 «Развитие сельского хозяйства, охрана окружающей среды (далее – подпрограмма 2)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ы бюджетных ассигнований подпрограммы 2» паспорта подпрограммы 2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Планируемый общий объем бюджетных ассигнований мероприятий подпрограммы № 2 составляет 45382,5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2 за счет средств муниципального бюджета составил 5746,47 тыс. рублей, в т. ч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41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458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0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1,3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– 133,17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216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ъем ресурсного обеспечения реализации подпрограммы 2 за счет средств областного бюджета – 25398,43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есурсного обеспечения реализации подпрограммы 2 за счет средств федерального бюджета – 14237,6 тыс. рублей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раздел 8 «Конечные результаты реализации подпрограммы 2»</w:t>
      </w:r>
      <w:r>
        <w:rPr/>
        <w:t xml:space="preserve"> </w:t>
      </w:r>
      <w:r>
        <w:rPr>
          <w:sz w:val="28"/>
          <w:szCs w:val="28"/>
        </w:rPr>
        <w:t>паспорта подпрограммы 2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величение количества семейных ферм, созданных в рамках программы «Семейные фермы Белогорья» - до 220 к 2026 год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величение облесения эрозионно-опасных участков, деградированных и малопродуктивных угодий и водоохранных зон водных объектов на территории Волоконовского района до 5060 га к 2026 году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разделе 1 </w:t>
      </w:r>
      <w:r>
        <w:rPr>
          <w:rFonts w:eastAsia="Calibri"/>
          <w:sz w:val="28"/>
          <w:szCs w:val="28"/>
          <w:lang w:eastAsia="en-US"/>
        </w:rPr>
        <w:t>«Характеристика сферы реализации подпрограммы 2, описание основных проблем в указанной сфере и прогноз ее развития» абзац 22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рамках реализации Подпрограммы прогнозируется достижение следующих значений показателей конечного результат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величение количества семейных ферм, созданных в рамках программы «Семейные фермы Белогорья» - до 220 к 2026 год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облесения эрозионно-опасных участков, деградированных и малопродуктивных угодий и водоохранных зон водных объектов на территории Волоконовского района до 5060 га к 2026 году.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блицу 5 раздела 4 «Прогноз конечных результатов подпрограммы 2. Перечень показателей подпрограммы 2»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казатели конечного результата реализации подпрограммы </w:t>
      </w:r>
      <w:r>
        <w:rPr/>
        <w:t>2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93"/>
        <w:gridCol w:w="7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                             единицы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значения показателя по годам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ных ферм, созданных в рамках программы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есение эрозионно-опасных участков, деградированных и малопродуктивных угодий и водоохранных зон водных объектов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5 «Ресурсное обеспечение подпрограммы 2» подпрограммы 2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щий объем финансирования мероприятий подпрограммы 2 в 2015-2026 годах составит – 45382,5 тыс. рублей. Объем финансирования мероприятий по годам представлены в таблице 6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ланируемые объемы финансирования подпрограммы 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601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2015-2026 г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: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и малыми формами хозяйствования. Оказание содействия достижению целевых показателей реализации региональных программ развития АПК РФ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 2017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я по развитию мелиорации земель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ельскохозяйственного назначения. Поддержка почвенног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дородия в рамках концепции областного проекта «Зелёная стол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3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ых механизмов управления в отрасли обращения с твердыми бытовыми отх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6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 национального проекта «Эколог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4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95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5,7»;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 подпрограмме 3 «Развитие и поддержка малого и среднего предпринимательства муниципального района «Волоконовский район» (далее – подпрограмма 3) Программ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 xml:space="preserve">раздел 7 </w:t>
        </w:r>
      </w:hyperlink>
      <w:r>
        <w:rPr>
          <w:sz w:val="28"/>
          <w:szCs w:val="28"/>
        </w:rPr>
        <w:t>«Объемы бюджетных ассигнований подпрограммы 3 за счет средств муниципального бюджета, а также прогнозный объем средств, привлекаемых из других источников» паспорта подпрограммы 3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щий объем финансирования подпрограммы 3 в 2015-2026 годах за счет всех источников финансирования составит 4457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3 за счет средств муниципального бюджета составит 4410 тыс. рублей, в т. ч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23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67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88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3 год – 87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4 год – 88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25 год – 88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47 тыс. рублей.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8 «Конечные результаты подпрограммы 3» паспорта подпрограммы 3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1. Увеличение доли среднесписочной численности работников (без внешних совместителей), занятых на малых и средних предприятиях, в общей численности работников организаций муниципального района «Волоконовский район» Белгородской области до 18,2 процентов в 2026 г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оборота малых и средних предприятий до 1640 млн. рублей в 2026 году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4 «Прогноз конечных результатов подпрограммы 3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показателей подпрограммы 3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3 к 2026 году планируется достижение следующих конечных результат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доли среднесписочной численности работников (без внешних совместителей), занятых на малых и средних предприятиях, в общей численности работников организаций муниципального района «Волоконовский район» Белгородской области до 18,2 процентов в 2026 год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величение оборота малых и средних предприятий до 1640 млн. рублей в 2026 г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инамике значений показателей конечного и непосредственного результатов представлены в приложении № 3 к муниципальной программе»;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 xml:space="preserve">- </w:t>
      </w:r>
      <w:r>
        <w:rPr>
          <w:sz w:val="28"/>
          <w:szCs w:val="28"/>
        </w:rPr>
        <w:t>таблицу 7 раздела 5 «Ресурсное обеспечение подпрограммы 3» подпрограммы 3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редполагаемые объемы финансирования подпрограммы 3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984"/>
        <w:gridCol w:w="1843"/>
        <w:gridCol w:w="198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тыс. руб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-ные внебюд-жет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984"/>
        <w:gridCol w:w="1843"/>
        <w:gridCol w:w="1984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7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 подпрограмме 4 </w:t>
      </w:r>
      <w:r>
        <w:rPr>
          <w:spacing w:val="-10"/>
          <w:sz w:val="28"/>
          <w:szCs w:val="28"/>
        </w:rPr>
        <w:t>«Развитие туризма, ремесленничества и придорожного сервиса» (далее – подпрограмма 4)</w:t>
      </w:r>
      <w:r>
        <w:rPr>
          <w:sz w:val="28"/>
          <w:szCs w:val="28"/>
        </w:rPr>
        <w:t xml:space="preserve">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ы бюджетных ассигнований подпрограммы 4 за счет средств муниципального бюджета, а также прогнозный объем средств, привлекаемых из других источников» паспорта подпрограммы 4 изложить в следующей редакции: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4 в 2015-2026 годах за счет всех источников финансирования составит 1400 тыс. рублей, в том числе за счет иных источников 1400 тыс. рублей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8 «Конечные результаты подпрограммы 4» паспорта подпрограммы 4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1. Количество туристов, посетивших Волоконовский район – 46800 человек в 2026 год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Численность размещенных лиц в коллективных средствах размещения – 2800 человек в 2026 году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4 «Прогноз конечных результатов подпрограммы 4. Перечень показателей подпрограммы 4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результате реализации подпрограммы 4 к 2025 году планируется достижение следующих основных конечных результат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ab/>
        <w:t>- количество туристов, посетивших Волоконовский район – 46800 человек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ab/>
        <w:t>- численность размещенных лиц в коллективных средствах  размещения – 2800 челове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ab/>
        <w:t xml:space="preserve">Сведения о динамике значений показателей конечного и непосредственного результатов представлены в </w:t>
      </w:r>
      <w:hyperlink w:anchor="Par1874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3 к муниципальной программе.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блицу 8 раздела 5 «Ресурсное обеспечение подпрограммы 4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едполагаемые объемы финансирования подпрограммы 4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9211" w:type="dxa"/>
        <w:jc w:val="left"/>
        <w:tblInd w:w="2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1"/>
        <w:gridCol w:w="1276"/>
        <w:gridCol w:w="1275"/>
        <w:gridCol w:w="1276"/>
        <w:gridCol w:w="1701"/>
        <w:gridCol w:w="1555"/>
        <w:gridCol w:w="997"/>
      </w:tblGrid>
      <w:tr>
        <w:trPr>
          <w:trHeight w:val="24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14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оли-дирован-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-риальные внебюджетные фон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-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4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8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я № 1, 2 на двух этапах реализации Программы и приложение № 3 в части второго этапа к Программе изложить в новой редакции, согласно приложениям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и бюджетной политики администрации Волоконовского района (Фартушная М.В.) производить финансирование мероприятий Программы с учетом настоящего постан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стратегическому развитию Решетняк О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0" w:top="567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района                                                           С.И. Бикетов         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Волоконовский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» Белгородской области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_______ 2024 года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46420</wp:posOffset>
                </wp:positionH>
                <wp:positionV relativeFrom="paragraph">
                  <wp:posOffset>-970915</wp:posOffset>
                </wp:positionV>
                <wp:extent cx="4599305" cy="1092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к муниципальной программе Волоконовского района «Развитие экономического потенциала и формирование благоприятного предпринимательского климат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в Волоконовском районе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86.05pt;mso-wrap-distance-left:9pt;mso-wrap-distance-right:9pt;mso-wrap-distance-top:0pt;mso-wrap-distance-bottom:0pt;margin-top:-76.45pt;mso-position-vertical-relative:text;margin-left:4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к муниципальной программе Волоконовского района «Развитие экономического потенциала и формирование благоприятного предпринимательского климата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в Волоконовском районе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bookmarkStart w:id="0" w:name="Par2948"/>
      <w:bookmarkStart w:id="1" w:name="Par2942"/>
      <w:bookmarkEnd w:id="0"/>
      <w:bookmarkEnd w:id="1"/>
      <w:r>
        <w:rPr>
          <w:rFonts w:eastAsia="Calibri"/>
          <w:b/>
          <w:sz w:val="28"/>
          <w:lang w:eastAsia="en-US"/>
        </w:rPr>
        <w:t>Ресурсное обеспечение и прогнозная (справочная) оценка расходов на реализацию основных мероприятий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из различных источников финансирования на 1 этап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1701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, тыс. рубле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1 этап (2015-2020 годы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843"/>
        <w:gridCol w:w="1559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" w:name="Par4164"/>
            <w:bookmarkStart w:id="3" w:name="Par4158"/>
            <w:bookmarkEnd w:id="2"/>
            <w:bookmarkEnd w:id="3"/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кономического потенциала и формирование благоприятного предпринимательского климата в Волоконовском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 и стимулирование инновацион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оч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, взятыми малыми формами хозяйствования. Оказание содействия достижению целевых показателей реализации региональных программ развития АПК РФ (с 2017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мелиорации земель сельскохозяйственного назнач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чвенного плодородия в рамках концепции областного проекта «Зелёная стол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(комплексному) развитию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ых механизмов управления в отрасли обращения с твердыми бытовыми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алого и среднего предпринимательства муниципального района «Волоконовский 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(организаци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, ремесленни-чества и придорожного серви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продвижение туристского продукта Волоконовского района (организация и проведение информационно-рекламных ту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Ресурсное обеспечение и прогнозная (справочная) оценка расходов на реализацию основных мероприятий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из различных источников финансирования на 2 этап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3807"/>
        <w:gridCol w:w="2122"/>
        <w:gridCol w:w="1129"/>
        <w:gridCol w:w="1129"/>
        <w:gridCol w:w="989"/>
        <w:gridCol w:w="990"/>
        <w:gridCol w:w="989"/>
        <w:gridCol w:w="1044"/>
        <w:gridCol w:w="1494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финансирования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2 этап (2021-2026 годы)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806"/>
        <w:gridCol w:w="2121"/>
        <w:gridCol w:w="1127"/>
        <w:gridCol w:w="1129"/>
        <w:gridCol w:w="989"/>
        <w:gridCol w:w="990"/>
        <w:gridCol w:w="989"/>
        <w:gridCol w:w="1040"/>
        <w:gridCol w:w="1494"/>
      </w:tblGrid>
      <w:tr>
        <w:trPr>
          <w:tblHeader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ческого потенциала и формирование благоприятного предпринимательского климата в Волоконовском район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2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,3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2,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1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6,6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,4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6,9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 и стимулирование инновационн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6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очн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. Поддержка некоммерческих организац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охрана окружающей сред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,5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6,6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,4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8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53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звитие и поддержка малого и среднего предпринимательства муниципального района «Волоко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, ремесленничества и придорожного сервис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продвижение туристского продукта Волоконовского района (организация и проведение информационно-рекламных туров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внебюджетные фон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Волоконовский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» Белгородской области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______ 2024 года</w:t>
      </w:r>
    </w:p>
    <w:p>
      <w:pPr>
        <w:pStyle w:val="ConsPlusNormal"/>
        <w:ind w:left="7938" w:right="28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  <w:bookmarkStart w:id="4" w:name="Par4170"/>
      <w:bookmarkStart w:id="5" w:name="Par4170"/>
      <w:bookmarkEnd w:id="5"/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10860</wp:posOffset>
                </wp:positionH>
                <wp:positionV relativeFrom="paragraph">
                  <wp:posOffset>-1007745</wp:posOffset>
                </wp:positionV>
                <wp:extent cx="4694555" cy="10814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к муниципальной программе Волоконов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«Развитие экономического потенциала и формирование благоприятного предпринимательского климата в Волоконовском районе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85.15pt;mso-wrap-distance-left:9pt;mso-wrap-distance-right:9pt;mso-wrap-distance-top:0pt;mso-wrap-distance-bottom:0pt;margin-top:-79.35pt;mso-position-vertical-relative:text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к муниципальной программе Волоконовского райо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«Развитие экономического потенциала и формирование благоприятного предпринимательского климата в Волоконовском районе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Ресурсное обеспечение реализац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                             за счет средств бюджета Волоконовского района на 1 этап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2268"/>
        <w:gridCol w:w="709"/>
        <w:gridCol w:w="709"/>
        <w:gridCol w:w="708"/>
        <w:gridCol w:w="567"/>
        <w:gridCol w:w="1134"/>
        <w:gridCol w:w="567"/>
        <w:gridCol w:w="709"/>
        <w:gridCol w:w="709"/>
        <w:gridCol w:w="709"/>
        <w:gridCol w:w="850"/>
        <w:gridCol w:w="851"/>
        <w:gridCol w:w="85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сирования, тыс. рублей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1 этап (2015-2020 годы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Ф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2268"/>
        <w:gridCol w:w="709"/>
        <w:gridCol w:w="709"/>
        <w:gridCol w:w="708"/>
        <w:gridCol w:w="567"/>
        <w:gridCol w:w="1134"/>
        <w:gridCol w:w="567"/>
        <w:gridCol w:w="709"/>
        <w:gridCol w:w="709"/>
        <w:gridCol w:w="709"/>
        <w:gridCol w:w="850"/>
        <w:gridCol w:w="851"/>
        <w:gridCol w:w="850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кономического потенциала и формирование благоприятного предпринимательского климата в Волоконовском рай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 872, 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, 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98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 и стимулирование иннова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en-US"/>
              </w:rPr>
              <w:t>24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 1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2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 1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2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охрана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06</w:t>
            </w:r>
            <w:r>
              <w:rPr>
                <w:sz w:val="20"/>
                <w:szCs w:val="20"/>
                <w:lang w:val="en-US"/>
              </w:rPr>
              <w:t>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06</w:t>
            </w:r>
            <w:r>
              <w:rPr>
                <w:sz w:val="20"/>
                <w:szCs w:val="20"/>
                <w:lang w:val="en-US"/>
              </w:rPr>
              <w:t>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ых механизмов управления в отрасли обращения с твердыми бытовыми отх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54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54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82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82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звитие и поддержка малого и среднего предпринимательства муниципального района «Волоконов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2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32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32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Ресурсное обеспечение реализац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                             за счет средств бюджета Волоконовского района на 2 этап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409"/>
        <w:gridCol w:w="1701"/>
        <w:gridCol w:w="851"/>
        <w:gridCol w:w="850"/>
        <w:gridCol w:w="851"/>
        <w:gridCol w:w="992"/>
        <w:gridCol w:w="709"/>
        <w:gridCol w:w="850"/>
        <w:gridCol w:w="851"/>
        <w:gridCol w:w="850"/>
        <w:gridCol w:w="851"/>
        <w:gridCol w:w="992"/>
        <w:gridCol w:w="992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2 этап (2021-2026гг.)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кономического потенциала и формирование благоприятного предпринимательского климата в Волоконовском рай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6,9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6,97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вестиционного климата и стимулирование иннова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 1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2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 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 1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2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 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6,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47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7L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7L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Комплексная система обращения с твердыми коммунальными отходам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«Осуществление деятельности по обращению с животными без владельце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8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823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7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алого и среднего предпринимательства муниципального района «Волоконовский 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</w:t>
            </w:r>
          </w:p>
        </w:tc>
      </w:tr>
      <w:tr>
        <w:trPr>
          <w:trHeight w:val="3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2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2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3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3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br w:type="page"/>
      </w:r>
      <w:r>
        <w:rPr/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Волоконовский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» Белгородской области</w:t>
      </w:r>
    </w:p>
    <w:p>
      <w:pPr>
        <w:pStyle w:val="ConsPlusNormal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________ 2024 года</w:t>
      </w:r>
    </w:p>
    <w:p>
      <w:pPr>
        <w:pStyle w:val="ConsPlusNormal"/>
        <w:ind w:left="79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48960</wp:posOffset>
                </wp:positionH>
                <wp:positionV relativeFrom="paragraph">
                  <wp:posOffset>-139700</wp:posOffset>
                </wp:positionV>
                <wp:extent cx="4694555" cy="1081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к муниципальной программе Волоконов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lang w:eastAsia="en-US"/>
                              </w:rPr>
                              <w:t>«Развитие экономического потенциала и формирование благоприятного предпринимательского климата в Волоконовском район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85.15pt;mso-wrap-distance-left:9pt;mso-wrap-distance-right:9pt;mso-wrap-distance-top:0pt;mso-wrap-distance-bottom:0pt;margin-top:-11pt;mso-position-vertical-relative:text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к муниципальной программе Волоконовского райо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lang w:eastAsia="en-US"/>
                        </w:rPr>
                        <w:t>«Развитие экономического потенциала и формирование благоприятного предпринимательского климата в Волоконовском район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истема основных мероприятий (мероприятий) и показателей муниципальной программы Волоконовского района «Развитие экономического потенциала и формирование благоприятного предпринимательского климат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Волоконовском районе» на 2 этап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458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559"/>
        <w:gridCol w:w="1276"/>
        <w:gridCol w:w="1134"/>
        <w:gridCol w:w="1984"/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(начало, заверш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58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559"/>
        <w:gridCol w:w="1276"/>
        <w:gridCol w:w="1134"/>
        <w:gridCol w:w="1984"/>
        <w:gridCol w:w="992"/>
        <w:gridCol w:w="993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Развитие экономического потенциала и формирование благоприятного предпринимательского климата в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локоновском районе» (Цель - создание условий для увеличения экономического потенциала района, формирование благоприятного предпринимательского климата и повышение инновационной активности бизнес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-ский район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на душу населения, 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05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72</w:t>
            </w:r>
          </w:p>
        </w:tc>
      </w:tr>
      <w:tr>
        <w:trPr>
          <w:trHeight w:val="2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ных ферм, созданных в рамках программы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1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есение  эрозионно-опасных участков, деградированных и малопродуктивных угодий и водоохранных зон водных объекто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Волоконовского района, 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едпринимательским сообществом общих условий ведения предпринимательской деятельности в районе,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6. Оценка предпринимательским сообществом эффективности реализации внедренных составляющих стандарта по обеспечению благоприятного инвестиционного климата в районе,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7. Количество туристов, посетивших Волоконовский район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Улучшение инвестиционного климата и стимулирование инновационной деятельности» (Задача 1 программы. Формирование благоприятных условий для привлечения инвестиций в экономику Волоконовского района и повышение инновационной активности бизнес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-ский район» в лице отдела прогнозирования и развития муниципальной эконом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едпринимательским сообществом общих условий ведения предпринимательской деятельности в районе,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едпринимательским сообществом эффективности реализации внедренных составляющих стандарта по обеспечению благоприятного инвестиционного климата в районе,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 Организация выстав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-новский район» в лице отдела прогно-зирования и развития муницип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ставок в сфере инвестиционной и инновационной деятельности, в которых район принял участие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 Подготовка и актуализация, публикация в средствах массовой информации, сети Интернет статей, презентационных материалов, выпуск каталогов об инвестиционном и инновационном потенциале Волоко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-новский район» в лице отдела прогно-зирования и развития муницип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 в СМИ и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 Оптимизация и повышение качества предоставления государственных и муниципальных услуг населению Волоконов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-ский район», МАУ «Многофунк-циональный центр предоставления государственных и муниципальных услуг»</w:t>
            </w:r>
          </w:p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– МФ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Волоконовского района, имеющего доступ к получению государственных и муниципальных услуг по принципу «одного окна», в том числе на базе МФЦ, от общей  численности населения района,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довлетворенности граждан качеством и доступностью государственных и муниципальных услуг, предоставляемых на базе МФЦ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4. Поддержка некоммерчески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-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.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деятельности некоммерческих организация из бюджета район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</w:tr>
      <w:tr>
        <w:trPr>
          <w:trHeight w:val="1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сельского хозяйства, охрана окружающей среды»  (Задача 2 программы Создание условий для устойчивого развития агропромышленного комплекса Волоконовского района и улучшение условий проживания граждан в сельской местности Волоконовского райо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администрации района, администра-ция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ных ферм, созданных в рамках программы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есение  эрозионно-опасных участков, деградированных и мало-продуктивных угодий и водоохранных зон водных объектов на территории Волоконовского района (нарастающим итогом)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 «Поддержка малых форм хозяйствования. Возмещение части процентной ставки по долгосрочным, среднесрочным и краткосрочным кредитам, взятыми малыми формами хозяйствования. Оказание содействия достижению целевых показателей реализации региональных программ развития АПК РФ (с 2017 года)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.1. Количество семейных ферм, созданных в рамках программы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.2. Площадь  земельных участков, оформленных в собственност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.3. Объем производства сельско-хозяйственной  продукции малыми формами (в действующих ценах реализа-ции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55,2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.4. Прирост производства сельско-хозяйственной  продукции малыми формами (в действующих ценах реализации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2.2. Поддержка почвенного плодородия в рамках концепции областного проекта «Зелёная столиц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2.1. Рост применения органических удобрений на основе свиноводческих стоков в растениеводстве, % к 2010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2.2. Удельный вес отходов сельско-хозяйственного производства, переработанных методами биотехнологии, 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2.4. Разработка проектно-сметной документации на рекультивацию объектов накопленного вреда окружающей среде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оздание эффективных механизмов управления в отрасли обращения с твердыми бытовыми отходами. 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ЖКХ администрации района, управление сельского хозяйства администрации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2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беспечения коммерческого учета массы твердых бытовых отходов, захороненных на полигон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. Волоконовк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Развитие и поддержка малого и среднего предпринимательства (Задача 3. Создание благоприятных условий для устойчивого развития малого и среднего предпринимательства в муниципальном районе «Волоконовский район» Белгородской област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-ский район» в лице отдела по развитию потребительского рынка, предпринима-тельству и проект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совместителей), занятых на малых и средних предприятиях, в общей численности работников организаций муниципального района «Волоконовский район»,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малых и средних предприятий, 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-ский район» в лице отдела по развитию потребительского рынка, предпринима-тельству и проек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1.1. Количество субъектов малого и среднего предпринимательства, получивших содействие в составлении документации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-ский район» в лице отдела по развитию потребительского рынка, предпринима-тельству и проект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2.1. Количество субъектов малого и среднего предпринимательства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2.2. Количество субъектов малого и среднего предпринимательства, получивших государственную финансовую поддержку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2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получивших информационно-образовательные и консультационные услуги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.2.4. Количество созданных рабочих мест а малом бизнесе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Развитие туризма, ремесленничества и придорожного сервиса» (Задача 4. Формирование в Волоконовском районе конкурентоспособной туристской индустрии при эффективном использовании и сохранении туристско-рекреационных ресурсов регио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-новский район» в лице управления культуры администрации Волокон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уристов, посетивших Волоконовский район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змещенных лиц в коллективных средствах размещени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продвижение туристского продукта Волоко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Волоко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.1.1. Количество событийных мероприятий, проводимых на территории район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инфраструктуры туризма и придорожного серви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-новский район» в лице управления культуры администрации Волокон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.2.1. Количество коллективных средств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иализированные и гостиничного типа)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.2.2. Количество номерного фонда в коллективных средствах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иализированные и гостиничного типа)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.2.3. Количество койко-мест в коллективных средствах размещения (специализированные и гостиничного типа)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малого и среднего предпринимательства, включая крестьянские (фермерские) хозяйства, в сфере сельского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Волоконов-ский район» в лице управления культуры администрации Волоко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.3.1. Численность занятых в сфере туризма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cs="Times New Roman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Arial" w:hAnsi="Arial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A3B46BED77EA549F53D2DDA002219C6376DD9E866CD1BED59C8D3574441B1EEB4BDD1A22815A3C5B83F8O322F" TargetMode="External"/><Relationship Id="rId3" Type="http://schemas.openxmlformats.org/officeDocument/2006/relationships/hyperlink" Target="consultantplus://offline/ref=65A3B46BED77EA549F53D2DDA002219C6376DD9E866CD1BED59C8D3574441B1EOE2BF" TargetMode="External"/><Relationship Id="rId4" Type="http://schemas.openxmlformats.org/officeDocument/2006/relationships/hyperlink" Target="consultantplus://offline/ref=65A3B46BED77EA549F53D2DDA002219C6376DD9E866CD1BED59C8D3574441B1EEB4BDD1A22815A3C5B83F8O322F" TargetMode="External"/><Relationship Id="rId5" Type="http://schemas.openxmlformats.org/officeDocument/2006/relationships/hyperlink" Target="consultantplus://offline/ref=65A3B46BED77EA549F53D2DDA002219C6376DD9E866CD1BED59C8D3574441B1EEB4BDD1A22815A3C5B83FAO329F" TargetMode="External"/><Relationship Id="rId6" Type="http://schemas.openxmlformats.org/officeDocument/2006/relationships/hyperlink" Target="consultantplus://offline/ref=65A3B46BED77EA549F53D2DDA002219C6376DD9E866CD1BED59C8D3574441B1EEB4BDD1A22815A3C5B81F0O325F" TargetMode="External"/><Relationship Id="rId7" Type="http://schemas.openxmlformats.org/officeDocument/2006/relationships/hyperlink" Target="consultantplus://offline/ref=65A3B46BED77EA549F53D2DDA002219C6376DD9E866CD1BED59C8D3574441B1EEB4BDD1A22815A3C5B80F8O322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9:00Z</dcterms:created>
  <dc:creator>ConsultantPlus</dc:creator>
  <dc:description/>
  <cp:keywords/>
  <dc:language>en-US</dc:language>
  <cp:lastModifiedBy>Пользователь</cp:lastModifiedBy>
  <cp:lastPrinted>2024-02-02T15:50:00Z</cp:lastPrinted>
  <dcterms:modified xsi:type="dcterms:W3CDTF">2024-05-17T08:09:00Z</dcterms:modified>
  <cp:revision>98</cp:revision>
  <dc:subject/>
  <dc:title>Постановление Правительства Белгородской обл. от 28.10.2013 N 440-пп"Об утверждении государственной программы Белгородской области "Совершенствование и развитие транспортной системы и дорожной сети Белгородской области на 2014 - 2020 годы"</dc:title>
</cp:coreProperties>
</file>