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26 сентября 2014 года № 379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9.01.2024 года по 08.0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асекина Елена Сергеевна – </w:t>
            </w:r>
            <w:r>
              <w:rPr/>
              <w:t>начальник отдела прогнозирования и развития муниципальной экономики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8-5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52:00Z</dcterms:modified>
  <cp:revision>54</cp:revision>
  <dc:subject/>
  <dc:title/>
</cp:coreProperties>
</file>